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litary skin (kind of) for the 96impalacop c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ll credits to those who made this car made the skins that were used on a c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on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MA2-data-cars-impalacop-replace tiffrgb-delete pix16 fi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HI-F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Times New Roman" w:cs="Lucida Handwriting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3:06:00Z</dcterms:created>
  <dc:creator>Valentine Gomozov</dc:creator>
  <dc:description/>
  <dc:language>en-US</dc:language>
  <cp:lastModifiedBy>Valentine Gomozov</cp:lastModifiedBy>
  <dcterms:modified xsi:type="dcterms:W3CDTF">2000-11-05T23:02:00Z</dcterms:modified>
  <cp:revision>7</cp:revision>
  <dc:subject/>
  <dc:title>A remake of the blue 82 Diplomat</dc:title>
</cp:coreProperties>
</file>