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*** TRACK INFORMATION 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hor                       </w:t>
        <w:tab/>
        <w:t xml:space="preserve"> : Hades (Eri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ail Address          </w:t>
        <w:tab/>
        <w:t xml:space="preserve"> : bes_erik@yahoo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ck name             </w:t>
        <w:tab/>
        <w:t xml:space="preserve"> : Atl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lename               </w:t>
        <w:tab/>
        <w:t xml:space="preserve"> : Atl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ck length            </w:t>
        <w:tab/>
        <w:t xml:space="preserve"> : 739m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lease Date           </w:t>
        <w:tab/>
        <w:t xml:space="preserve"> : 23-6-`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Credits to</w:t>
        <w:tab/>
        <w:t xml:space="preserve"> : - JimK for his Wonderful kit !!!  THX 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- VoltGeneral for help whit editing and the tex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- from his track: `NorthAmpton`  THX 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Description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used the kit from JimK. Then I askt on VoltGeneral if I may use his thex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en the track was ready, I surch for a name in the game `Nascar Racing 4`(By Sierr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Tips/Hint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try to cut the turns because there are no Track Zones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Bug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places the railing can you drive th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nstallation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act all files except `Animation1.gif` to Revolt main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play REVOLT 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opyright/Permiss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want to use the textures please ask VoltGeneral for premiss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: voltrevolt@hot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hors may use all track parts except the textur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3:16:00Z</dcterms:created>
  <dc:creator>Erik</dc:creator>
  <dc:description/>
  <dc:language>en-US</dc:language>
  <cp:lastModifiedBy>Erik</cp:lastModifiedBy>
  <dcterms:modified xsi:type="dcterms:W3CDTF">2001-07-07T19:47:00Z</dcterms:modified>
  <cp:revision>4</cp:revision>
  <dc:subject/>
  <dc:title>===============================================================================</dc:title>
</cp:coreProperties>
</file>