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 Lorean DMC-12 Time Trave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. Emmett Brown, Temporal 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mcat, Grease M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my latest invention, the Delorean Time Machine. This device will allow you to travel accross the space-time continuum within the confines of the Need for Speed High Stakes game engine. So suit up Temporal Cadets, and get ready to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car.viv to [nfshs]\Data\Cars\DM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Boost: Drive normally, and in a straightaway, turn on the lights, shift into reverse, and brace yourself. To turn normally again, shift back into normal gears, and better turning will be restored. No plutonium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 Yuriy Antipin, for the original mesh, and for kindly letting me chop his car. Much credit for this car goes to him, for his brilliant modeling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ks: everyone who kept me interested in the project, and who helped me to get to this level of qualit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Back to the Future 2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Pra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2000@juno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@nfscheat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