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56"/>
          <w:szCs w:val="56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  <w:u w:val="single"/>
          <w:lang w:val="en-GB"/>
        </w:rPr>
        <w:t>MYSTIC README DO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TITLE</w:t>
        <w:tab/>
        <w:tab/>
        <w:t xml:space="preserve">                  :MYSTIC + MYSTIC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FILENAME                            :MYSTIC.MAP + MYSTIC2.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AUTHUR                               :BRUCE GLAZI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EMAIL ADDRESS                 :THEDRAWMASTER@MSN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MISC. AUTHUR INFO          :FIRST OF A STRING OF LEVS STARTING WITH DUKEMATCH LEV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DESCRIPTION                      :BIG DUKEMATCH LEV WITH A FEW SECRE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ADDITIONAL CREDITS TO :ALL THE HELP FILES AND ROB,SHAUN AND D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* PLAY INFORMA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EPISODE AND LEVEL #  :E1L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SINGLE PLAYER             :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DUKEMATCH LEVEL      :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DIFFICULTY SETTINGS :NOT IMPLEMEN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* CONSTRUCTION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BASE                       :NEW LEVEL FROM STR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EDITOR(S) USED   :BUI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KNOWN BUGS       :SOMETIMES DIE WHEN ON MOVING PLATFORM IN MYSTIC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I JUST LIKE TO SAY THAT I WELLCOME ANY FEEDBACK ON THE LEVEL AND YOU ARE FREE TO EDIT IT TO YOUR HEARTS CONTENT BUT IF YOU DO PLEASE LET ME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56"/>
          <w:szCs w:val="56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56"/>
          <w:szCs w:val="56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56"/>
          <w:szCs w:val="56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