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 w:hAnsi="Tempus Sans ITC" w:eastAsia="Tempus Sans ITC" w:cs="Tempus Sans ITC"/>
          <w:b/>
          <w:b/>
          <w:bCs/>
          <w:sz w:val="36"/>
          <w:szCs w:val="36"/>
          <w:u w:val="single"/>
        </w:rPr>
      </w:pPr>
      <w:r>
        <w:rPr>
          <w:rFonts w:eastAsia="Tempus Sans ITC" w:cs="Tempus Sans ITC" w:ascii="Tempus Sans ITC" w:hAnsi="Tempus Sans ITC"/>
          <w:b/>
          <w:bCs/>
          <w:sz w:val="36"/>
          <w:szCs w:val="36"/>
          <w:u w:val="single"/>
        </w:rPr>
        <w:t>UNDEAD PLAYING GUIDE</w:t>
      </w:r>
    </w:p>
    <w:p>
      <w:pPr>
        <w:pStyle w:val="Normal"/>
        <w:rPr>
          <w:rFonts w:ascii="Tempus Sans ITC" w:hAnsi="Tempus Sans ITC" w:eastAsia="Tempus Sans ITC" w:cs="Tempus Sans ITC"/>
          <w:b/>
          <w:b/>
          <w:bCs/>
          <w:sz w:val="32"/>
          <w:szCs w:val="32"/>
          <w:u w:val="single"/>
        </w:rPr>
      </w:pPr>
      <w:r>
        <w:rPr>
          <w:rFonts w:eastAsia="Tempus Sans ITC" w:cs="Tempus Sans ITC" w:ascii="Tempus Sans ITC" w:hAnsi="Tempus Sans ITC"/>
          <w:b/>
          <w:bCs/>
          <w:sz w:val="32"/>
          <w:szCs w:val="32"/>
          <w:u w:val="single"/>
        </w:rPr>
      </w:r>
    </w:p>
    <w:p>
      <w:pPr>
        <w:pStyle w:val="Normal"/>
        <w:rPr>
          <w:rFonts w:ascii="Tempus Sans ITC" w:hAnsi="Tempus Sans ITC" w:eastAsia="Tempus Sans ITC" w:cs="Tempus Sans ITC"/>
          <w:sz w:val="32"/>
          <w:szCs w:val="32"/>
        </w:rPr>
      </w:pPr>
      <w:r>
        <w:rPr>
          <w:rFonts w:eastAsia="Tempus Sans ITC" w:cs="Tempus Sans ITC" w:ascii="Tempus Sans ITC" w:hAnsi="Tempus Sans ITC"/>
          <w:sz w:val="32"/>
          <w:szCs w:val="32"/>
        </w:rPr>
        <w:tab/>
        <w:t>For Undead SE version 4.0</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b/>
        <w:t>Alright, let's get to the basics. Since the training mission isn't avalible in 4.0, I had to write everything out on text. If you want to know how to do it, just read the appropriate section.</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TABLE OF CONTENTS</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1. Basic Movement</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2. Advanced Movement</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3. Advanced Aiming</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4. Using Weapons</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5. The *Pistol Clip* and *Clips Left* items</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6. Skill Levels</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7. Using the 'V' key</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8. Healing and Bandaging</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1. Basic Movement</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b/>
        <w:t>Now the controls are a bit complex. If you've ever played Thief: The Dark Age or Thief 2 then you'll find the controls easy to use. Here are the basic movement keys.</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b/>
        <w:t>MOUSE:</w:t>
        <w:tab/>
        <w:tab/>
        <w:tab/>
        <w:tab/>
        <w:t>KEYBOARD:</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Left Button: Left Hand</w:t>
        <w:tab/>
        <w:tab/>
        <w:tab/>
        <w:t>S: Forward</w:t>
        <w:tab/>
        <w:tab/>
        <w:t>SPACE: Jump</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Right Button: Right Hand(Primary)</w:t>
        <w:tab/>
        <w:t>X: Backward</w:t>
        <w:tab/>
        <w:tab/>
        <w:t>V: Oper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Double-Click Left: Operate</w:t>
        <w:tab/>
        <w:tab/>
        <w:t>A: Straife Left</w:t>
        <w:tab/>
        <w:tab/>
        <w:t>CAPS: Toggle Run/Walk</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Move mouse: Mouselook</w:t>
        <w:tab/>
        <w:tab/>
        <w:t>D:Straife Right</w:t>
        <w:tab/>
        <w:tab/>
        <w:t>Z: Duck</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b/>
        <w:t>First of all, your right hand is always your primary weapon, but your left hand functions as many things. If you have your flashlight on it will turn it off, otherwise it'll make you shoot your pistol. Unfortunately you'll be thrown right into the action if you play the special edition, so try the training mission a couple of times a get used to the controls.</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2. Advanced Movement</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b/>
        <w:t>Since Undead doesn't feature the luxery of auto-aim, you'll need to get used to using the mouse and the keyboard to move and aim. You can use the crosshair by pressing 'I', it  may help you aim. You can climb ropes and ladders in Undead, simply walk up and press space. You cannot use weapons or items while climbing, but you can use your primary weapon if you stop climbing. This will also alow you to look around while still hanging on. You you try to climb without grabbing the rope again, then you'll fall back down. You can press 'Z' to drop off also. Practice running and walking. It is better to walk when exploring new areas, you don't want to run into a waiting zombie around a corner, or one lurking in the darkness. Also remember since the game is based on more realistic values, running will be used more for crossing large distances.</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3. Advanced Aiming</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b/>
        <w:t>When your character is walking your aim will be affected some by your step and movement. It becomes increasingly hard to aim at distances when running. You can improve aim by standing or better yet, ducking down and firing. This is true for most weapons.</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4. Using Weapons</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b/>
        <w:t>You have two types of weapons in Undead SE, Primary and Secondary. You'll only have one secondary weapon which is your 9mm. You can use it solo or with other weapons like the Mp5 or M16. Some weapons like the Dual Magnums do not allow the pistol to be used along with the weapon. You can fire your secondary weapon (9mm) by pressing the left mouse button when you have a different weapon out. Primary weapons are fired with the right mouse button. You can use your pistol more effectively when you use it as a primary weapon. With the exception of the 9mm, the primary weapon's ammo is displayed next to the player health.</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5. The *Pistol Clip* and *Clips Left* items</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b/>
        <w:t>Since the 9mm can be used as a primary or secondary weapon, it's ammo is displayed under your items. You can see how many clips you have left and how many bullets are in the 9mm by selecting it. Both are labled AUTO since they are updated automatically. Also remember when you submerge in water you cannot check how many pistol clips you have left. If you have it selected it will go to zero when under water. You'll still have all your clips.</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6. Skill Levels</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b/>
        <w:t>Unlike all other TC's, Undead SE is influenced heavily by skill level. Levels, items ammounts, bleeding damage, bandaging, ect... is all affected by skill level. Below is a description of each skill level:</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CTION MODE:</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b/>
        <w:t>This is for the pure fun and entertainment of the game. It's all about action, and you'll find plenty of ammo and weapons lying around. They'll also give you nice amounts of ammunition. In addition you'll recieve infinite pistol clips, the only string attached is you must still reload. The downfall of playing Action Mode is you'll miss out on most the game. Since it is considered easy mode, you won't recieve any of the bonus areas of the levels.</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ORIGINAL GAME:</w:t>
        <w:br/>
        <w:tab/>
        <w:t>This is exactly as it suggests. This is what the game was molded around, ammo and weapons become realistic in this mode of play. Pistol ammo is not infinite in the Original Game, and you must find 9mm clips for it. The ammo amounts and where you'll find weapons becomes much more realistic in the original game. You may get to play some bonus areas of the levels.</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HARD MODE:</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b/>
        <w:t>Well, if you think your good enough then try your luck at Hard Mode. In this skill level your main weapon will be your 9mm.  The Mp5 will become a luxery. Don't expect to find much ammo lying around, and most of it'll be 9mm clips any ways. The best part, however, is that you'll get to play the bonus areas of the levels, most will become longer, but at least something will be added to every level.</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RRANGE:</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b/>
        <w:t>This is the king of reforms. The levels will be much different when you play on arrange. All the keys, items and weapons will be in different places. Ammo amounts are between Action Mode and the Hard Game. Also, the only way to kill the zombies is to blow them up! There is no harder way to play, only the best players will make it through arrange alive.</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7. Using the 'V' key</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b/>
        <w:t>This is the same effect as double-clicking the left mouse button. This is used for all activities. This means climbing, picking up items, opening stuff, talking, operating switches, ect... Try using space on it if you can't get it to work. Remember, during most space oriented activities you cannot use your weapons.</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8. Healing and Bandaging</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w:t>
      </w:r>
    </w:p>
    <w:p>
      <w:pPr>
        <w:pStyle w:val="Normal"/>
        <w:rPr/>
      </w:pPr>
      <w:r>
        <w:rPr>
          <w:rFonts w:eastAsia="Arial Narrow" w:cs="Arial Narrow" w:ascii="Arial Narrow" w:hAnsi="Arial Narrow"/>
          <w:sz w:val="28"/>
          <w:szCs w:val="28"/>
        </w:rPr>
        <w:tab/>
        <w:t>Without these two actions you'd never be able to survive Undead. Bleeding is just as dangerous as low health. You can bleed from damage caused by bullets, bites, cuts, scrapes, ect... If you begin to bleed to badly your health will begin to drop. Remember, bleeding will only get worse if left untreated! You can begin bandaging by pressing 'R'. You cannot use your weapons during this time so you can press 'R' again to stop and put your weapons up. The same with Healing. Press 'M' to start healing hit points. You cannot heal as quickly when running or walk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empus Sans ITC">
    <w:charset w:val="01"/>
    <w:family w:val="decorative"/>
    <w:pitch w:val="default"/>
  </w:font>
  <w:font w:name="Arial">
    <w:charset w:val="01"/>
    <w:family w:val="swiss"/>
    <w:pitch w:val="default"/>
  </w:font>
  <w:font w:name="Arial Narro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