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naconda V12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cr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Super Sports car. It have a fat v12 engine, and is easy to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his car replace the Cossie in Vice 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pe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x speed: 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eleration: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raking: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hrust: 20,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Grip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y Hurricane - hurricane_h4f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