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my first car it is based on the jaguar xj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SAN ANDRE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TO 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