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UNUSU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hort fil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y RWarrior1C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ory..?</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s just another day at the office for the Stranger--or is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stallatio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MUST have the Nocturne editor installed to play this vari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extracting these files to a directory, take the UNUSUAL.POD file and plop it down into your Nocturne directory.  Then, edit your pod.ini file (if you don't have one, just go into the Nocturne Editor's main menu and it will automatically make one).  Write (without the quotes, silly): "UNUSUAL.POD" at a new line on the very bottom, and then count up all the .pod files listed in the pod.ini including the one you just put in.  Write the total at the top, or overwrite the previous tot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ample:</w:t>
      </w:r>
    </w:p>
    <w:p>
      <w:pPr>
        <w:pStyle w:val="Normal"/>
        <w:rPr>
          <w:rFonts w:ascii="Times New Roman" w:hAnsi="Times New Roman" w:eastAsia="Times New Roman" w:cs="Times New Roman"/>
        </w:rPr>
      </w:pPr>
      <w:r>
        <w:rPr>
          <w:rFonts w:eastAsia="Times New Roman" w:cs="Times New Roman"/>
        </w:rPr>
        <w:br/>
        <w:t>3</w:t>
      </w:r>
    </w:p>
    <w:p>
      <w:pPr>
        <w:pStyle w:val="Normal"/>
        <w:rPr>
          <w:rFonts w:ascii="Times New Roman" w:hAnsi="Times New Roman" w:eastAsia="Times New Roman" w:cs="Times New Roman"/>
        </w:rPr>
      </w:pPr>
      <w:r>
        <w:rPr>
          <w:rFonts w:eastAsia="Times New Roman" w:cs="Times New Roman"/>
        </w:rPr>
        <w:t>STUFF.POD</w:t>
      </w:r>
    </w:p>
    <w:p>
      <w:pPr>
        <w:pStyle w:val="Normal"/>
        <w:rPr>
          <w:rFonts w:ascii="Times New Roman" w:hAnsi="Times New Roman" w:eastAsia="Times New Roman" w:cs="Times New Roman"/>
        </w:rPr>
      </w:pPr>
      <w:r>
        <w:rPr>
          <w:rFonts w:eastAsia="Times New Roman" w:cs="Times New Roman"/>
        </w:rPr>
        <w:t>HI.POD</w:t>
      </w:r>
    </w:p>
    <w:p>
      <w:pPr>
        <w:pStyle w:val="Normal"/>
        <w:rPr>
          <w:rFonts w:ascii="Times New Roman" w:hAnsi="Times New Roman" w:eastAsia="Times New Roman" w:cs="Times New Roman"/>
        </w:rPr>
      </w:pPr>
      <w:r>
        <w:rPr>
          <w:rFonts w:eastAsia="Times New Roman" w:cs="Times New Roman"/>
        </w:rPr>
        <w:t>UNUSUAL.P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play, just, load up Nocturne, hit "Start Game," scroll down to "UNUSUAL," and fire it up.  It's so simple, even a guy who buys eXtreme games should ge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BEFORE you play... some recommendation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eep your sound up high, not high enough that your speakers explode, but enough so that you can hear the dialogue.  Sorry, but my microphone isn't very sensitive--I practically had to shove it down my throat to have it pick anything up.  Worse, I didn't want my whiny apartment neighbors to hear me. ;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avoid the possibility of any graphical problems due to some of my... special touches, I suggest playing in software mode.  I experienced some glitches on my system while running in hardware mode, but that may be because of my Voodoo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____________________________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AQ (Possibly Asked Questions):</w:t>
        <w:br/>
        <w:br/>
        <w:t>Q: I'm experiencing some graphical problems here.  Help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Like I said, I recommend running in the more reliable software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 I can't hear the dialog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igh* Again, turn the sound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 It's too da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Adjust the gamma, you silly goo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 What's wrong with &lt;Character X&gt;'s voice?</w:t>
      </w:r>
    </w:p>
    <w:p>
      <w:pPr>
        <w:pStyle w:val="Normal"/>
        <w:rPr>
          <w:rFonts w:ascii="Times New Roman" w:hAnsi="Times New Roman" w:eastAsia="Times New Roman" w:cs="Times New Roman"/>
        </w:rPr>
      </w:pPr>
      <w:r>
        <w:rPr>
          <w:rFonts w:eastAsia="Times New Roman" w:cs="Times New Roman"/>
        </w:rPr>
        <w:br/>
        <w:t>A: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 What the hell's going on?</w:t>
        <w:br/>
      </w:r>
    </w:p>
    <w:p>
      <w:pPr>
        <w:pStyle w:val="Normal"/>
        <w:rPr>
          <w:rFonts w:ascii="Times New Roman" w:hAnsi="Times New Roman" w:eastAsia="Times New Roman" w:cs="Times New Roman"/>
        </w:rPr>
      </w:pPr>
      <w:r>
        <w:rPr>
          <w:rFonts w:eastAsia="Times New Roman" w:cs="Times New Roman"/>
        </w:rPr>
        <w:t>A: I don't know, and I made the damn 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 When does it take place?</w:t>
        <w:br/>
        <w:br/>
        <w:t>A: Sometime after Act III, but before Act II.  Wa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 My mouse isn't working inside of its "anti-dust" protection ba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Try taking the mouse OUT.  And go away, you dolt.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ote: That was a question I've actually heard was asked of a technical support hotline operat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SCLAIMER</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You may freely give this variation to your friends on the condition that you do not alter the mission script, mission setup, nor this readme file.  Mass distribution, or commercial distribution, such as via a magazine CD or on a website, is only allowed on MY PERMISSION.  The custom sound files, except for the cork popping sound (which I received from www.wavfiles.com), are all mine and you may NOT use them in any way in your own variations or other purposes without my permis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is an extra stipulation if the magazine CD is that of PC Gamer.  In order for me to even consider allowing said mag to put my mission on their CD, they must, in bold, legible, and large print (Size 20 or higher), state, near the front of the magazine (pages 1-10), that their review of Nocturne was in complete error, that Colin Williamson was not taking the review seriously and only skimmed through it, that he knows almost nothing of Nocturne, that he was trying to play it on a sucky computer, and that PC Gamer is extremely sorry to Terminal Reality, Inc. and all of Nocturne's fans for the crappy review.  Furthermore, PCGamer must forbid Colin Williamson from reviewing another one of Terminal Reality, Inc.'s games ever again.  Only when these conditions have been met would I possibly grant permission for them to put my mission on their CD.  Til then, they can bite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ted: A long time ago.  Well, maybe four(!) weeks ago.  I can't remember.</w:t>
      </w:r>
    </w:p>
    <w:p>
      <w:pPr>
        <w:pStyle w:val="Normal"/>
        <w:rPr>
          <w:rFonts w:ascii="Times New Roman" w:hAnsi="Times New Roman" w:eastAsia="Times New Roman" w:cs="Times New Roman"/>
        </w:rPr>
      </w:pPr>
      <w:r>
        <w:rPr>
          <w:rFonts w:eastAsia="Times New Roman" w:cs="Times New Roman"/>
        </w:rPr>
        <w:t>Finished on: 2/15/200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nd your comments to: c_r_warrior@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