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4218808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14706573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17551982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189317008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8970308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108171598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116546593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193353177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16253613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18958389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158785284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88837890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1067345462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13092621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