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Baldur’s Gate: Tales of the Sword Coast</w:t>
      </w:r>
    </w:p>
    <w:p>
      <w:pPr>
        <w:pStyle w:val="Normal"/>
        <w:jc w:val="center"/>
        <w:rPr>
          <w:rFonts w:ascii="Courier New" w:hAnsi="Courier New" w:cs="Courier New"/>
        </w:rPr>
      </w:pPr>
      <w:r>
        <w:rPr>
          <w:rFonts w:cs="Courier New" w:ascii="Courier New" w:hAnsi="Courier New"/>
        </w:rPr>
        <w:t>Walkthrough and FAQ</w:t>
      </w:r>
    </w:p>
    <w:p>
      <w:pPr>
        <w:pStyle w:val="Normal"/>
        <w:jc w:val="center"/>
        <w:rPr>
          <w:rFonts w:ascii="Courier New" w:hAnsi="Courier New" w:cs="Courier New"/>
        </w:rPr>
      </w:pPr>
      <w:r>
        <w:rPr>
          <w:rFonts w:cs="Courier New" w:ascii="Courier New" w:hAnsi="Courier New"/>
        </w:rPr>
        <w:t>Version 0.9</w:t>
      </w:r>
    </w:p>
    <w:p>
      <w:pPr>
        <w:pStyle w:val="Normal"/>
        <w:jc w:val="center"/>
        <w:rPr/>
      </w:pPr>
      <w:r>
        <w:rPr>
          <w:rFonts w:cs="Courier New" w:ascii="Courier New" w:hAnsi="Courier New"/>
        </w:rPr>
        <w:t>Elroy Ng(</w:t>
      </w:r>
      <w:hyperlink r:id="rId2">
        <w:r>
          <w:rPr>
            <w:rStyle w:val="InternetLink"/>
          </w:rPr>
          <w:t>elroyng@singnet.com.sg</w:t>
        </w:r>
      </w:hyperlink>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ocument Copyright 1999 Elroy Ng</w:t>
      </w:r>
    </w:p>
    <w:p>
      <w:pPr>
        <w:pStyle w:val="Heading"/>
        <w:jc w:val="both"/>
        <w:rPr>
          <w:rFonts w:ascii="Courier New" w:hAnsi="Courier New" w:cs="Courier New"/>
          <w:sz w:val="20"/>
        </w:rPr>
      </w:pPr>
      <w:r>
        <w:rPr>
          <w:rFonts w:cs="Courier New" w:ascii="Courier New" w:hAnsi="Courier New"/>
          <w:sz w:val="20"/>
        </w:rPr>
        <w:t>Do not reproduce or redistribute this FAQ in any form without my consent. If you want to include any part of this FAQ on your website, publication, etc, e-mail me for permission fir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tents:</w:t>
      </w:r>
    </w:p>
    <w:p>
      <w:pPr>
        <w:pStyle w:val="Normal"/>
        <w:numPr>
          <w:ilvl w:val="0"/>
          <w:numId w:val="2"/>
        </w:numPr>
        <w:rPr>
          <w:rFonts w:ascii="Courier New" w:hAnsi="Courier New" w:cs="Courier New"/>
        </w:rPr>
      </w:pPr>
      <w:r>
        <w:rPr>
          <w:rFonts w:cs="Courier New" w:ascii="Courier New" w:hAnsi="Courier New"/>
        </w:rPr>
        <w:t>Author’s Note</w:t>
      </w:r>
    </w:p>
    <w:p>
      <w:pPr>
        <w:pStyle w:val="Normal"/>
        <w:numPr>
          <w:ilvl w:val="0"/>
          <w:numId w:val="2"/>
        </w:numPr>
        <w:rPr>
          <w:rFonts w:ascii="Courier New" w:hAnsi="Courier New" w:cs="Courier New"/>
        </w:rPr>
      </w:pPr>
      <w:r>
        <w:rPr>
          <w:rFonts w:cs="Courier New" w:ascii="Courier New" w:hAnsi="Courier New"/>
        </w:rPr>
        <w:t>Introduction</w:t>
      </w:r>
    </w:p>
    <w:p>
      <w:pPr>
        <w:pStyle w:val="Normal"/>
        <w:numPr>
          <w:ilvl w:val="0"/>
          <w:numId w:val="2"/>
        </w:numPr>
        <w:rPr>
          <w:rFonts w:ascii="Courier New" w:hAnsi="Courier New" w:cs="Courier New"/>
        </w:rPr>
      </w:pPr>
      <w:r>
        <w:rPr>
          <w:rFonts w:cs="Courier New" w:ascii="Courier New" w:hAnsi="Courier New"/>
        </w:rPr>
        <w:t>The Ideal Party</w:t>
      </w:r>
    </w:p>
    <w:p>
      <w:pPr>
        <w:pStyle w:val="Normal"/>
        <w:numPr>
          <w:ilvl w:val="0"/>
          <w:numId w:val="2"/>
        </w:numPr>
        <w:rPr>
          <w:rFonts w:ascii="Courier New" w:hAnsi="Courier New" w:cs="Courier New"/>
        </w:rPr>
      </w:pPr>
      <w:r>
        <w:rPr>
          <w:rFonts w:cs="Courier New" w:ascii="Courier New" w:hAnsi="Courier New"/>
        </w:rPr>
        <w:t>General Physical Combat Strategies</w:t>
      </w:r>
    </w:p>
    <w:p>
      <w:pPr>
        <w:pStyle w:val="Normal"/>
        <w:numPr>
          <w:ilvl w:val="0"/>
          <w:numId w:val="2"/>
        </w:numPr>
        <w:rPr>
          <w:rFonts w:ascii="Courier New" w:hAnsi="Courier New" w:cs="Courier New"/>
        </w:rPr>
      </w:pPr>
      <w:r>
        <w:rPr>
          <w:rFonts w:cs="Courier New" w:ascii="Courier New" w:hAnsi="Courier New"/>
        </w:rPr>
        <w:t>General Magical Combat Strategies</w:t>
      </w:r>
    </w:p>
    <w:p>
      <w:pPr>
        <w:pStyle w:val="Normal"/>
        <w:numPr>
          <w:ilvl w:val="0"/>
          <w:numId w:val="2"/>
        </w:numPr>
        <w:rPr>
          <w:rFonts w:ascii="Courier New" w:hAnsi="Courier New" w:cs="Courier New"/>
        </w:rPr>
      </w:pPr>
      <w:r>
        <w:rPr>
          <w:rFonts w:cs="Courier New" w:ascii="Courier New" w:hAnsi="Courier New"/>
        </w:rPr>
        <w:t>Tales of the Sword Coast Walkthrough</w:t>
      </w:r>
    </w:p>
    <w:p>
      <w:pPr>
        <w:pStyle w:val="Normal"/>
        <w:numPr>
          <w:ilvl w:val="0"/>
          <w:numId w:val="2"/>
        </w:numPr>
        <w:rPr>
          <w:rFonts w:ascii="Courier New" w:hAnsi="Courier New" w:cs="Courier New"/>
        </w:rPr>
      </w:pPr>
      <w:r>
        <w:rPr>
          <w:rFonts w:cs="Courier New" w:ascii="Courier New" w:hAnsi="Courier New"/>
        </w:rPr>
        <w:t>Items In Tales of the Sword Coast</w:t>
      </w:r>
    </w:p>
    <w:p>
      <w:pPr>
        <w:pStyle w:val="Normal"/>
        <w:numPr>
          <w:ilvl w:val="0"/>
          <w:numId w:val="2"/>
        </w:numPr>
        <w:rPr>
          <w:rFonts w:ascii="Courier New" w:hAnsi="Courier New" w:cs="Courier New"/>
        </w:rPr>
      </w:pPr>
      <w:r>
        <w:rPr>
          <w:rFonts w:cs="Courier New" w:ascii="Courier New" w:hAnsi="Courier New"/>
        </w:rPr>
        <w:t>New Monsters in Tales of the Sword Coast</w:t>
      </w:r>
    </w:p>
    <w:p>
      <w:pPr>
        <w:pStyle w:val="Normal"/>
        <w:numPr>
          <w:ilvl w:val="0"/>
          <w:numId w:val="2"/>
        </w:numPr>
        <w:rPr>
          <w:rFonts w:ascii="Courier New" w:hAnsi="Courier New" w:cs="Courier New"/>
        </w:rPr>
      </w:pPr>
      <w:r>
        <w:rPr>
          <w:rFonts w:cs="Courier New" w:ascii="Courier New" w:hAnsi="Courier New"/>
        </w:rPr>
        <w:t>Contributors</w:t>
      </w:r>
    </w:p>
    <w:p>
      <w:pPr>
        <w:pStyle w:val="Normal"/>
        <w:numPr>
          <w:ilvl w:val="0"/>
          <w:numId w:val="2"/>
        </w:numPr>
        <w:rPr>
          <w:rFonts w:ascii="Courier New" w:hAnsi="Courier New" w:cs="Courier New"/>
        </w:rPr>
      </w:pPr>
      <w:r>
        <w:rPr>
          <w:rFonts w:cs="Courier New" w:ascii="Courier New" w:hAnsi="Courier New"/>
        </w:rPr>
        <w:t>Concl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Author’s Note</w:t>
      </w:r>
    </w:p>
    <w:p>
      <w:pPr>
        <w:pStyle w:val="Normal"/>
        <w:rPr>
          <w:rFonts w:ascii="Courier New" w:hAnsi="Courier New" w:cs="Courier New"/>
        </w:rPr>
      </w:pPr>
      <w:r>
        <w:rPr>
          <w:rFonts w:cs="Courier New" w:ascii="Courier New" w:hAnsi="Courier New"/>
        </w:rPr>
        <w:t>23.5.99</w:t>
      </w:r>
    </w:p>
    <w:p>
      <w:pPr>
        <w:pStyle w:val="Normal"/>
        <w:rPr>
          <w:rFonts w:ascii="Courier New" w:hAnsi="Courier New" w:cs="Courier New"/>
        </w:rPr>
      </w:pPr>
      <w:r>
        <w:rPr>
          <w:rFonts w:cs="Courier New" w:ascii="Courier New" w:hAnsi="Courier New"/>
        </w:rPr>
        <w:t xml:space="preserve">First of all, I would just like to say that Baldur’s Gate is the BEST RPG I have ever played on the Playstation or PC. The game is just simply incredi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e tips and strategies in this guide are created and tested by myself. These strategies are tried and tested and have proven their w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6.99</w:t>
      </w:r>
    </w:p>
    <w:p>
      <w:pPr>
        <w:pStyle w:val="Normal"/>
        <w:rPr>
          <w:rFonts w:ascii="Courier New" w:hAnsi="Courier New" w:cs="Courier New"/>
        </w:rPr>
      </w:pPr>
      <w:r>
        <w:rPr>
          <w:rFonts w:cs="Courier New" w:ascii="Courier New" w:hAnsi="Courier New"/>
        </w:rPr>
        <w:t>Ok, I have updated this FAQ and replaced the crappy Durlag’s Tower guide in my previous version of this FAQ. Enj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6.99</w:t>
      </w:r>
    </w:p>
    <w:p>
      <w:pPr>
        <w:pStyle w:val="Normal"/>
        <w:rPr>
          <w:rFonts w:ascii="Courier New" w:hAnsi="Courier New" w:cs="Courier New"/>
        </w:rPr>
      </w:pPr>
      <w:r>
        <w:rPr>
          <w:rFonts w:cs="Courier New" w:ascii="Courier New" w:hAnsi="Courier New"/>
        </w:rPr>
        <w:t xml:space="preserve">Here I am again. I even surprised myself by my enthusiasm for this FAQ. Anyway I added any Items List and also a Monsters Li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so, there are </w:t>
      </w:r>
      <w:r>
        <w:rPr>
          <w:rFonts w:cs="Courier New" w:ascii="Courier New" w:hAnsi="Courier New"/>
          <w:b/>
        </w:rPr>
        <w:t>NO STORY SPOILERS IN THIS FA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In Baldur’s Gate, especially Tales of the Sword Coast, there are tons of strategies and tactics involved when dealing with powerful foes. The kind of strategies you use would depend on the kind of party you are controlling. For example, a pure physical attack party would use different kinds of strategies and technique compared to a party using maigcal atta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FAQ I have listed the various ways to tackle the tough foes found in BG. And my definition of “winning a battle” is “winning a battle without a single party member dead”. Please take note of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The Ideal Party</w:t>
      </w:r>
    </w:p>
    <w:p>
      <w:pPr>
        <w:pStyle w:val="Normal"/>
        <w:rPr>
          <w:rFonts w:ascii="Courier New" w:hAnsi="Courier New" w:cs="Courier New"/>
        </w:rPr>
      </w:pPr>
      <w:r>
        <w:rPr>
          <w:rFonts w:cs="Courier New" w:ascii="Courier New" w:hAnsi="Courier New"/>
        </w:rPr>
        <w:t>The ideal party to use in Baldur’s Gate MUST have at least one mage who casts spells such as Lightning Bolt or Fireball. Another must-have member is also a priest who handles the healing of your pa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are like me, and prefer to stick to a pure brawling party with no mages whatsoever, then I must warn you that you are only making things difficult for yourself. In BG, it is almost impossible to make it through the game without magic. Powerful foes such as the Battle and Helmed Horrors make your life difficult. I had such an experi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first few chapters of the game, it is possible to make it through without magic. I did. However by the time I reached Cloakwood Mines, I found the game to be extremely tough without magic when dealing with the Horrors. This was my party at tha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self (Paladin)</w:t>
      </w:r>
    </w:p>
    <w:p>
      <w:pPr>
        <w:pStyle w:val="Normal"/>
        <w:rPr>
          <w:rFonts w:ascii="Courier New" w:hAnsi="Courier New" w:cs="Courier New"/>
        </w:rPr>
      </w:pPr>
      <w:r>
        <w:rPr>
          <w:rFonts w:cs="Courier New" w:ascii="Courier New" w:hAnsi="Courier New"/>
        </w:rPr>
        <w:t>Khalid (Fighter)</w:t>
      </w:r>
    </w:p>
    <w:p>
      <w:pPr>
        <w:pStyle w:val="Normal"/>
        <w:rPr>
          <w:rFonts w:ascii="Courier New" w:hAnsi="Courier New" w:cs="Courier New"/>
        </w:rPr>
      </w:pPr>
      <w:r>
        <w:rPr>
          <w:rFonts w:cs="Courier New" w:ascii="Courier New" w:hAnsi="Courier New"/>
        </w:rPr>
        <w:t>Jaheria (Fighter/Druid)</w:t>
      </w:r>
    </w:p>
    <w:p>
      <w:pPr>
        <w:pStyle w:val="Normal"/>
        <w:rPr>
          <w:rFonts w:ascii="Courier New" w:hAnsi="Courier New" w:cs="Courier New"/>
        </w:rPr>
      </w:pPr>
      <w:r>
        <w:rPr>
          <w:rFonts w:cs="Courier New" w:ascii="Courier New" w:hAnsi="Courier New"/>
        </w:rPr>
        <w:t>Ajantis (Paladin)</w:t>
      </w:r>
    </w:p>
    <w:p>
      <w:pPr>
        <w:pStyle w:val="Normal"/>
        <w:rPr>
          <w:rFonts w:ascii="Courier New" w:hAnsi="Courier New" w:cs="Courier New"/>
        </w:rPr>
      </w:pPr>
      <w:r>
        <w:rPr>
          <w:rFonts w:cs="Courier New" w:ascii="Courier New" w:hAnsi="Courier New"/>
        </w:rPr>
        <w:t>Kivan (Ranger)</w:t>
      </w:r>
    </w:p>
    <w:p>
      <w:pPr>
        <w:pStyle w:val="Normal"/>
        <w:rPr>
          <w:rFonts w:ascii="Courier New" w:hAnsi="Courier New" w:cs="Courier New"/>
        </w:rPr>
      </w:pPr>
      <w:r>
        <w:rPr>
          <w:rFonts w:cs="Courier New" w:ascii="Courier New" w:hAnsi="Courier New"/>
        </w:rPr>
        <w:t>Imoen (Thi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e members of my party used long-range weapons such as bows and slings. For the lesser enemies I met, this party was all-around supreme. However the lack of any form of magical attack soon became apparent when I reached Baldur’s Gate. It was near impossible to beat those Doom Guards and Invisible Stalkers in that mage’s house without losing a single member. So I reshuffled my party and this is my current party in Tales of the Sword Coast too. The member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self (Paladin)</w:t>
      </w:r>
    </w:p>
    <w:p>
      <w:pPr>
        <w:pStyle w:val="Normal"/>
        <w:rPr>
          <w:rFonts w:ascii="Courier New" w:hAnsi="Courier New" w:cs="Courier New"/>
        </w:rPr>
      </w:pPr>
      <w:r>
        <w:rPr>
          <w:rFonts w:cs="Courier New" w:ascii="Courier New" w:hAnsi="Courier New"/>
        </w:rPr>
        <w:t>Khalid (Fighter)</w:t>
      </w:r>
    </w:p>
    <w:p>
      <w:pPr>
        <w:pStyle w:val="Normal"/>
        <w:rPr>
          <w:rFonts w:ascii="Courier New" w:hAnsi="Courier New" w:cs="Courier New"/>
        </w:rPr>
      </w:pPr>
      <w:r>
        <w:rPr>
          <w:rFonts w:cs="Courier New" w:ascii="Courier New" w:hAnsi="Courier New"/>
        </w:rPr>
        <w:t>Ajantis (Paladin)</w:t>
      </w:r>
    </w:p>
    <w:p>
      <w:pPr>
        <w:pStyle w:val="Normal"/>
        <w:rPr>
          <w:rFonts w:ascii="Courier New" w:hAnsi="Courier New" w:cs="Courier New"/>
        </w:rPr>
      </w:pPr>
      <w:r>
        <w:rPr>
          <w:rFonts w:cs="Courier New" w:ascii="Courier New" w:hAnsi="Courier New"/>
        </w:rPr>
        <w:t>Branwen (Cleric)</w:t>
      </w:r>
    </w:p>
    <w:p>
      <w:pPr>
        <w:pStyle w:val="Normal"/>
        <w:rPr>
          <w:rFonts w:ascii="Courier New" w:hAnsi="Courier New" w:cs="Courier New"/>
        </w:rPr>
      </w:pPr>
      <w:r>
        <w:rPr>
          <w:rFonts w:cs="Courier New" w:ascii="Courier New" w:hAnsi="Courier New"/>
        </w:rPr>
        <w:t>Imoen (Thief)</w:t>
      </w:r>
    </w:p>
    <w:p>
      <w:pPr>
        <w:pStyle w:val="Normal"/>
        <w:rPr>
          <w:rFonts w:ascii="Courier New" w:hAnsi="Courier New" w:cs="Courier New"/>
        </w:rPr>
      </w:pPr>
      <w:r>
        <w:rPr>
          <w:rFonts w:cs="Courier New" w:ascii="Courier New" w:hAnsi="Courier New"/>
        </w:rPr>
        <w:t>Dynaheir (Invok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are wondering what happened to Minsc and Jaheria, well, I simply killed them. Yes, feel free to kill any member of a pair when forming your ideal party, the game would not penalize you any way. (However, I regretted killing Minsc) There is another way to get rid of the person u do not want. For example, say, I want Khalid but not Jaheria for my party, well, simply send Jaheria, alone, into a building which you would not enter again, and then remove her. She would not be able to navigate out of the building to take Khalid with her! There you ha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my characters carry a long-range weapon and a secondary short-range weapon. If there’s a need, Branwen could use the Wand of the Heavens which I bought and Dynaheir coould use the Wand of Frost which I also bo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General Physical Combat Strategies</w:t>
      </w:r>
    </w:p>
    <w:p>
      <w:pPr>
        <w:pStyle w:val="Normal"/>
        <w:numPr>
          <w:ilvl w:val="0"/>
          <w:numId w:val="4"/>
        </w:numPr>
        <w:rPr>
          <w:rFonts w:ascii="Courier New" w:hAnsi="Courier New" w:cs="Courier New"/>
        </w:rPr>
      </w:pPr>
      <w:r>
        <w:rPr>
          <w:rFonts w:cs="Courier New" w:ascii="Courier New" w:hAnsi="Courier New"/>
        </w:rPr>
        <w:t>When fighting hand-hand, long range missile weapons are always more effective than even the best sword that you can ever find in the game. Equip your whole party with long range weapons. For the fighters, use a Composite Longbow and for the mages and clerics, use the Slings. Any normal enemy approaching your group will be mincemeat by the time they reach you.</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When fighting a group of powerful enemies, make sure to take out the magic user among them first with your long-range weapons. Mages can wreak havoc with spells such as fireball and horror if you are not careful.</w:t>
      </w:r>
    </w:p>
    <w:p>
      <w:pPr>
        <w:pStyle w:val="Normal"/>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I would advise that you put your best armour and equipment on one warrior alone. Try not to spread the equipment out to create a well-balanced party. A party with a super-warrior and two weaker warriors is better than a party with three average warri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General Magical Combat Strategies</w:t>
      </w:r>
    </w:p>
    <w:p>
      <w:pPr>
        <w:pStyle w:val="Normal"/>
        <w:numPr>
          <w:ilvl w:val="0"/>
          <w:numId w:val="6"/>
        </w:numPr>
        <w:rPr>
          <w:rFonts w:ascii="Courier New" w:hAnsi="Courier New" w:cs="Courier New"/>
        </w:rPr>
      </w:pPr>
      <w:r>
        <w:rPr>
          <w:rFonts w:cs="Courier New" w:ascii="Courier New" w:hAnsi="Courier New"/>
        </w:rPr>
        <w:t>The best magic attacks in the game usually come from wands. I found the Wand of the Heavens and Wand of Frost to be the most effective.</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Spells such as Fireball and Lightning Bolts dish out tremendous amount of damage. However these spells MUST be used cautiously. A single Fireball spell targeted wrongly can really ruin your day. The best strategy to adopt when using a Fireball spell is to cast it far behind the opponent. When done correctly, only the monster in front of you gets injured by the spell.</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Do NOT ignore spells such as Hold Person and Horror. These spells can really help when dealing with groups of tough foes.</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Never forget about your lower-level spells when you receive your third or fourth level spells. Spells such as Magic Missiles and Burning Hands are excellent when executed by a high-level mage.</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Personally, I think that the best spell in the game is the Magic Missile spell. It never misses and is cast instantly. This is effective for hitting mages before they get their powerful spells off on you.</w:t>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Tales of the Sword Coast Walkthrough</w:t>
      </w:r>
    </w:p>
    <w:p>
      <w:pPr>
        <w:pStyle w:val="Normal"/>
        <w:rPr>
          <w:rFonts w:ascii="Courier New" w:hAnsi="Courier New" w:cs="Courier New"/>
        </w:rPr>
      </w:pPr>
      <w:r>
        <w:rPr>
          <w:rFonts w:cs="Courier New" w:ascii="Courier New" w:hAnsi="Courier New"/>
        </w:rPr>
        <w:t xml:space="preserve">Be warned that all the subquests in Tales of the Sword Coast are very cahllenging. To begin with, you would need a Level-7/8 party, which is also well equipped at the same time. The party I used to tackle TOSC is the same as mentioned above with 3 warriors, 1 thief, 1 cleric and 1 mage. In TOSC, the most important member has to be the thief. This is due to the sheer amount of traps you would find in TOSC.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b/>
          <w:b/>
        </w:rPr>
      </w:pPr>
      <w:r>
        <w:rPr>
          <w:rFonts w:cs="Courier New" w:ascii="Courier New" w:hAnsi="Courier New"/>
          <w:b/>
        </w:rPr>
        <w:t>Retrieval of Shandalar’s Cloak</w:t>
      </w:r>
    </w:p>
    <w:p>
      <w:pPr>
        <w:pStyle w:val="Normal"/>
        <w:rPr>
          <w:rFonts w:ascii="Courier New" w:hAnsi="Courier New" w:cs="Courier New"/>
        </w:rPr>
      </w:pPr>
      <w:r>
        <w:rPr>
          <w:rFonts w:cs="Courier New" w:ascii="Courier New" w:hAnsi="Courier New"/>
        </w:rPr>
        <w:t xml:space="preserve">Talk to Shandalar found in Ulgoth’s Beard. He would ask you to retrieve a cloak belonging to him from a faraway place. Make sure you prepare your party sufficiently before agreeing. Stock up on ammo for your long-range weapons and cure your whole party. When ready, talk to him again and he would give you a wardstone, which can get you out of that island. And then he would teleport your party to the island to retrieve his cloa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ould then appear on an island, enter the cave to the dungeon. In this dungeon, there are winter wolves scattered about and there are three major battles with mages in the dungeon. The first battle involves a group of 3 mages. This is a really difficult battle. You would have to enter the space where the group of mages are via a narrow corridor. Upon seeing you, they would attack you, not giving you time to get your entire party into the room. Whats more, they would cast a Horror spell which makes you lose control over several members of your party. I have developed a specific strategy for this battle. And it goes like this:</w:t>
      </w:r>
    </w:p>
    <w:p>
      <w:pPr>
        <w:pStyle w:val="Normal"/>
        <w:numPr>
          <w:ilvl w:val="0"/>
          <w:numId w:val="13"/>
        </w:numPr>
        <w:rPr>
          <w:rFonts w:ascii="Courier New" w:hAnsi="Courier New" w:cs="Courier New"/>
        </w:rPr>
      </w:pPr>
      <w:r>
        <w:rPr>
          <w:rFonts w:cs="Courier New" w:ascii="Courier New" w:hAnsi="Courier New"/>
        </w:rPr>
        <w:t xml:space="preserve">Get your mage who can cast either Fireball or Stinking Cloud to the other end of the corridor, which is a dead end. Make sure you do not let the three mages spot you. </w:t>
      </w:r>
    </w:p>
    <w:p>
      <w:pPr>
        <w:pStyle w:val="Normal"/>
        <w:numPr>
          <w:ilvl w:val="0"/>
          <w:numId w:val="13"/>
        </w:numPr>
        <w:rPr>
          <w:rFonts w:ascii="Courier New" w:hAnsi="Courier New" w:cs="Courier New"/>
        </w:rPr>
      </w:pPr>
      <w:r>
        <w:rPr>
          <w:rFonts w:cs="Courier New" w:ascii="Courier New" w:hAnsi="Courier New"/>
        </w:rPr>
        <w:t>Then cast Fireball into the room where the three mages are, not moving from your position. As soon as the fireball spell hits, retreat back into the room from which you came from.</w:t>
      </w:r>
    </w:p>
    <w:p>
      <w:pPr>
        <w:pStyle w:val="Normal"/>
        <w:numPr>
          <w:ilvl w:val="0"/>
          <w:numId w:val="13"/>
        </w:numPr>
        <w:rPr>
          <w:rFonts w:ascii="Courier New" w:hAnsi="Courier New" w:cs="Courier New"/>
        </w:rPr>
      </w:pPr>
      <w:r>
        <w:rPr>
          <w:rFonts w:cs="Courier New" w:ascii="Courier New" w:hAnsi="Courier New"/>
        </w:rPr>
        <w:t>If successful, the fireball spell would damage one or two of the mage prompting them to approach and attack you.</w:t>
      </w:r>
    </w:p>
    <w:p>
      <w:pPr>
        <w:pStyle w:val="Normal"/>
        <w:numPr>
          <w:ilvl w:val="0"/>
          <w:numId w:val="13"/>
        </w:numPr>
        <w:rPr>
          <w:rFonts w:ascii="Courier New" w:hAnsi="Courier New" w:cs="Courier New"/>
        </w:rPr>
      </w:pPr>
      <w:r>
        <w:rPr>
          <w:rFonts w:cs="Courier New" w:ascii="Courier New" w:hAnsi="Courier New"/>
        </w:rPr>
        <w:t>This is the opportunity to take them out one by one. Once you have taken out one or two of the mages, you can then rush into the room to take care of the rest of the mages.</w:t>
      </w:r>
    </w:p>
    <w:p>
      <w:pPr>
        <w:pStyle w:val="Normal"/>
        <w:numPr>
          <w:ilvl w:val="0"/>
          <w:numId w:val="13"/>
        </w:numPr>
        <w:rPr>
          <w:rFonts w:ascii="Courier New" w:hAnsi="Courier New" w:cs="Courier New"/>
        </w:rPr>
      </w:pPr>
      <w:r>
        <w:rPr>
          <w:rFonts w:cs="Courier New" w:ascii="Courier New" w:hAnsi="Courier New"/>
        </w:rPr>
        <w:t xml:space="preserve">One mage (can’t remember his name) gives a whopping 6000 exp whereas the others give 1800 and 2000 ex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is another battle here involving a mage and 4 Ankhegs. This battle is pretty easy as the mage is not that powerful. Make your way to the top of the map via a narrow passage near the beginning of the dungeon. Watch out for the traps though. Either use a thief to disarm them or use a mage with Minor Globe of Invulnerability to walk through them. You will then meet two more mages who are pretty easy to beat. The last mage that you would fight is called Dezkiel (I think), he holds Shandalar’s cloak. This guy is wimp, just take him out with long range missiles. Grab the cloak and leave the dungeon by the stairs in the room he was in. Leave the island by moving to the spot from which you landed on when you arrived. You should teleport out of the island automatically. </w:t>
      </w:r>
    </w:p>
    <w:p>
      <w:pPr>
        <w:pStyle w:val="Normal"/>
        <w:rPr>
          <w:rFonts w:ascii="Courier New" w:hAnsi="Courier New" w:cs="Courier New"/>
        </w:rPr>
      </w:pPr>
      <w:r>
        <w:rPr>
          <w:rFonts w:cs="Courier New" w:ascii="Courier New" w:hAnsi="Courier New"/>
        </w:rPr>
      </w:r>
    </w:p>
    <w:p>
      <w:pPr>
        <w:pStyle w:val="Normal"/>
        <w:numPr>
          <w:ilvl w:val="0"/>
          <w:numId w:val="12"/>
        </w:numPr>
        <w:rPr>
          <w:rFonts w:ascii="Courier New" w:hAnsi="Courier New" w:cs="Courier New"/>
          <w:b/>
          <w:b/>
        </w:rPr>
      </w:pPr>
      <w:r>
        <w:rPr>
          <w:rFonts w:cs="Courier New" w:ascii="Courier New" w:hAnsi="Courier New"/>
          <w:b/>
        </w:rPr>
        <w:t>Werewolf Island</w:t>
      </w:r>
    </w:p>
    <w:p>
      <w:pPr>
        <w:pStyle w:val="Normal"/>
        <w:rPr>
          <w:rFonts w:ascii="Courier New" w:hAnsi="Courier New" w:cs="Courier New"/>
        </w:rPr>
      </w:pPr>
      <w:r>
        <w:rPr>
          <w:rFonts w:cs="Courier New" w:ascii="Courier New" w:hAnsi="Courier New"/>
        </w:rPr>
        <w:t>To initiate this quest, talk to Mendas of Waterdeep in his house which is to the far west of Ulgoth’s Beard. He would tell you to retrieve the sea charts from the Counting House in Baldur’s Gate. The Counting House can be found by walking north from the Soceries Sundries, and then exiting the map. On the new map, on your immediate right is the Counting House. Unlock the door and enter. The guy at the top would tell you to do a quest for him before you can obtain the sea charts. Actually, you can simply pickpocket him for the charts and leave not bothering with the quest. Head back to Ulgoth’s Beard and talk to Mendas again. When ready, go outside and talk to Mendas. He would then have hired a boat which would take you to Werewolf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r ship would then meet a storm and land on Werewolf Island (coincidence?). As soon as you land, head towards the center of the map and enter a house then talk to Kaishas Gan. She would tell you of the story of how they came to be on this island and about the lycanthropes in the upper half of the island. Offer to get rid of the Werewolves in the upper half of the island. Also, to the west of the gates of the village, a young girl name Farthing, is looking for her doll. A woman, named Maralee, standing in the center of the village wants you to help her find her baby son, named Pelandan back. A fisherman, in the south of the village, is looking for his brother and probably killed by a sirine in the north.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ead to the northern part of the island. To the east of the village, you can find the sirine who killed the fisherman’s brother. Proceed to the shed where a mage, called Dradeel, resides in. He would ask you to retrieve his spellbook from the ship where the Wolfweres are so that he can get out of the island. His shed provides a safe resting place so rest if you have to. He would also hand you an amulet that helps against lycanthropes. Pickpocket him for another such amulet. Proceed to the ship to the northwest of the shed. Here, there are four levels where you would meet Wolfweres and Vampiric Wolves. I would suggest Magic Missiles and wands to deal them damage. Of course the most efficient way is still the traditional way, and that is, by hacking and slashing at them. There are chests around each level. However, most of them are booby-trapped so have your thief to disarm them beforehand. If you find yourself not being able disarm the trap and therefore not being able to unlock the chests, your only option is to cast the second-level mage spell, Knock and then take the effects of the traps head-on. (BTW, you better get used to this, such occurrences are aplenty in Durlag’s Tower). On the third level of the ship, a Werebane dagger can be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urth level is the final level of the ship where Karoug is. There is a nasty fight waiting for you though. Here is how I survived it without anyone dying:</w:t>
      </w:r>
    </w:p>
    <w:p>
      <w:pPr>
        <w:pStyle w:val="Normal"/>
        <w:rPr>
          <w:rFonts w:ascii="Courier New" w:hAnsi="Courier New" w:cs="Courier New"/>
        </w:rPr>
      </w:pPr>
      <w:r>
        <w:rPr>
          <w:rFonts w:cs="Courier New" w:ascii="Courier New" w:hAnsi="Courier New"/>
        </w:rPr>
      </w:r>
    </w:p>
    <w:p>
      <w:pPr>
        <w:pStyle w:val="Normal"/>
        <w:numPr>
          <w:ilvl w:val="0"/>
          <w:numId w:val="7"/>
        </w:numPr>
        <w:rPr>
          <w:rFonts w:ascii="Courier New" w:hAnsi="Courier New" w:cs="Courier New"/>
        </w:rPr>
      </w:pPr>
      <w:r>
        <w:rPr>
          <w:rFonts w:cs="Courier New" w:ascii="Courier New" w:hAnsi="Courier New"/>
        </w:rPr>
        <w:t>As soon as you reach the top, have someone cast a Fireball spell aimed at the bottom end of the room. This is to weaken the Wolfweres that would approach your party when the conversation ends.</w:t>
      </w:r>
    </w:p>
    <w:p>
      <w:pPr>
        <w:pStyle w:val="Normal"/>
        <w:numPr>
          <w:ilvl w:val="0"/>
          <w:numId w:val="7"/>
        </w:numPr>
        <w:rPr>
          <w:rFonts w:ascii="Courier New" w:hAnsi="Courier New" w:cs="Courier New"/>
        </w:rPr>
      </w:pPr>
      <w:r>
        <w:rPr>
          <w:rFonts w:cs="Courier New" w:ascii="Courier New" w:hAnsi="Courier New"/>
        </w:rPr>
        <w:t>And then have another person cast monsters or skeletons to block the Wolfweres from approaching your party.</w:t>
      </w:r>
    </w:p>
    <w:p>
      <w:pPr>
        <w:pStyle w:val="Normal"/>
        <w:numPr>
          <w:ilvl w:val="0"/>
          <w:numId w:val="7"/>
        </w:numPr>
        <w:rPr>
          <w:rFonts w:ascii="Courier New" w:hAnsi="Courier New" w:cs="Courier New"/>
        </w:rPr>
      </w:pPr>
      <w:r>
        <w:rPr>
          <w:rFonts w:cs="Courier New" w:ascii="Courier New" w:hAnsi="Courier New"/>
        </w:rPr>
        <w:t>When the conversation ends, Karoug turns into a Greater Wolfwere. You need specific weapons to hit him. Bastard Sword+3 vs Shapeshifters, the Werebane dagger and the Flametongue can hit him.</w:t>
      </w:r>
    </w:p>
    <w:p>
      <w:pPr>
        <w:pStyle w:val="Normal"/>
        <w:numPr>
          <w:ilvl w:val="0"/>
          <w:numId w:val="7"/>
        </w:numPr>
        <w:rPr>
          <w:rFonts w:ascii="Courier New" w:hAnsi="Courier New" w:cs="Courier New"/>
        </w:rPr>
      </w:pPr>
      <w:r>
        <w:rPr>
          <w:rFonts w:cs="Courier New" w:ascii="Courier New" w:hAnsi="Courier New"/>
        </w:rPr>
        <w:t>Have your best fighter approach and challenge the Greater Wolfwere to “hold him off” while you hit it with Magic Missiles or wands.</w:t>
      </w:r>
    </w:p>
    <w:p>
      <w:pPr>
        <w:pStyle w:val="Normal"/>
        <w:numPr>
          <w:ilvl w:val="0"/>
          <w:numId w:val="7"/>
        </w:numPr>
        <w:rPr>
          <w:rFonts w:ascii="Courier New" w:hAnsi="Courier New" w:cs="Courier New"/>
        </w:rPr>
      </w:pPr>
      <w:r>
        <w:rPr>
          <w:rFonts w:cs="Courier New" w:ascii="Courier New" w:hAnsi="Courier New"/>
        </w:rPr>
        <w:t>An attack should be made on the enemy mage as soon as the conversation ends so as to disrupt her spellcasting. As soon as someone or something hits her, she would turn into a Wolfwere.</w:t>
      </w:r>
    </w:p>
    <w:p>
      <w:pPr>
        <w:pStyle w:val="Normal"/>
        <w:numPr>
          <w:ilvl w:val="0"/>
          <w:numId w:val="7"/>
        </w:numPr>
        <w:rPr>
          <w:rFonts w:ascii="Courier New" w:hAnsi="Courier New" w:cs="Courier New"/>
        </w:rPr>
      </w:pPr>
      <w:r>
        <w:rPr>
          <w:rFonts w:cs="Courier New" w:ascii="Courier New" w:hAnsi="Courier New"/>
        </w:rPr>
        <w:t>The Greater Wolfwere would give your party 8000 experience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many other strategies for this battle. However, the most crucial part of the battle is to Summon Monsters or Skeletons to provide a “barri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rab the doll and baby named Pelandan, from the room with Balduran’s Logbook and the Sword of Balduran. Return to the shed and return the spellbook to Dradeel and he would cast Dimension Door and dis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 back to Kaishas Gan once you clean out the ship. Suddenly, the whole village except Kaishas Gan would turn against you. Go outside and any villager who notices you would “explode” into a Werewolf to attack you. (So much for cleaning out the island for them) Approach the large house to the west of the village where it is enclosed by stone walls. Dradeel whom you just “saved” by returning the spellbook would approach and tell you to enter the secret passage in the 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 into the house and enter the passage revealed. You would then find yourself in a cave with winding paths. Head towards the north-east to find the exit. When you exit the cave, approach the ship where Kaishas Gan is. She would then turn herself into a Lou Garou and attack you. The Lou Garou is not very strong, equip the Sword of Balduran which you should have found in the ship and kick its ass. And the escape from the island by clicking on the mast (or somewhere there) of the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return to Ulgoth’s Beard, Mendas’s plot is revealed and he too turns into a Lou Garou. As the previous battle, use the Sword of Balduran to hammer it.</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b/>
          <w:b/>
        </w:rPr>
      </w:pPr>
      <w:r>
        <w:rPr>
          <w:rFonts w:cs="Courier New" w:ascii="Courier New" w:hAnsi="Courier New"/>
          <w:b/>
        </w:rPr>
        <w:t>Durlag’s Tower</w:t>
      </w:r>
    </w:p>
    <w:p>
      <w:pPr>
        <w:pStyle w:val="Normal"/>
        <w:rPr>
          <w:rFonts w:ascii="Courier New" w:hAnsi="Courier New" w:cs="Courier New"/>
        </w:rPr>
      </w:pPr>
      <w:r>
        <w:rPr>
          <w:rFonts w:cs="Courier New" w:ascii="Courier New" w:hAnsi="Courier New"/>
        </w:rPr>
        <w:t>Ok, this is it, the main reason why you bought TOSC. Durlag’s Tower is filled with TONS of traps not to mention plenty of tough foes. Skeleton Warriors are abundant here so are Greater Dopplegangers. The Tower also contains plenty of special missiles. It is IMPOSSIBLE to loot the entire Tower with just one attempt. You may need to invade the Tower several times in order to clean out the tower.</w:t>
      </w:r>
    </w:p>
    <w:p>
      <w:pPr>
        <w:pStyle w:val="Normal"/>
        <w:rPr>
          <w:rFonts w:ascii="Courier New" w:hAnsi="Courier New" w:cs="Courier New"/>
        </w:rPr>
      </w:pPr>
      <w:r>
        <w:rPr>
          <w:rFonts w:cs="Courier New" w:ascii="Courier New" w:hAnsi="Courier New"/>
        </w:rPr>
      </w:r>
    </w:p>
    <w:p>
      <w:pPr>
        <w:pStyle w:val="Heading1"/>
        <w:rPr/>
      </w:pPr>
      <w:r>
        <w:rPr/>
        <w:t>Level 1</w:t>
      </w:r>
    </w:p>
    <w:p>
      <w:pPr>
        <w:pStyle w:val="Normal"/>
        <w:rPr>
          <w:rFonts w:ascii="Courier New" w:hAnsi="Courier New" w:cs="Courier New"/>
        </w:rPr>
      </w:pPr>
      <w:r>
        <w:rPr>
          <w:rFonts w:cs="Courier New" w:ascii="Courier New" w:hAnsi="Courier New"/>
        </w:rPr>
        <w:t>Ok, if you came with Ike, talk to him several times. Eventually, a Demonknight would appear to wreak havoc. After casting two fireball spells, he would cast Dimension Door and escape. It is impossible to kill him immediately on that spot. So, just send your party to another part of the floor, unaffected by the Fireballs then have your mage with Minor Globe of Invulnerability and talk to Ike. This would help your party escape the ordeal unscathed. Nothing much to loot on here so just head upstairs.</w:t>
      </w:r>
    </w:p>
    <w:p>
      <w:pPr>
        <w:pStyle w:val="Normal"/>
        <w:rPr>
          <w:rFonts w:ascii="Courier New" w:hAnsi="Courier New" w:cs="Courier New"/>
        </w:rPr>
      </w:pPr>
      <w:r>
        <w:rPr>
          <w:rFonts w:cs="Courier New" w:ascii="Courier New" w:hAnsi="Courier New"/>
        </w:rPr>
      </w:r>
    </w:p>
    <w:p>
      <w:pPr>
        <w:pStyle w:val="Heading1"/>
        <w:rPr/>
      </w:pPr>
      <w:r>
        <w:rPr/>
        <w:t>Upper Level 1</w:t>
      </w:r>
    </w:p>
    <w:p>
      <w:pPr>
        <w:pStyle w:val="Normal"/>
        <w:rPr>
          <w:rFonts w:ascii="Courier New" w:hAnsi="Courier New" w:cs="Courier New"/>
        </w:rPr>
      </w:pPr>
      <w:r>
        <w:rPr>
          <w:rFonts w:cs="Courier New" w:ascii="Courier New" w:hAnsi="Courier New"/>
        </w:rPr>
        <w:t>Nothing much here either. There is a door to access the “outside” of the tower. However, there are several Greater Basilisks there. A Scimitar+2 can be found “outside” though, which makes the trip and trouble to fight the Basilisks worth it.</w:t>
      </w:r>
    </w:p>
    <w:p>
      <w:pPr>
        <w:pStyle w:val="Normal"/>
        <w:rPr>
          <w:rFonts w:ascii="Courier New" w:hAnsi="Courier New" w:cs="Courier New"/>
        </w:rPr>
      </w:pPr>
      <w:r>
        <w:rPr>
          <w:rFonts w:cs="Courier New" w:ascii="Courier New" w:hAnsi="Courier New"/>
        </w:rPr>
      </w:r>
    </w:p>
    <w:p>
      <w:pPr>
        <w:pStyle w:val="Heading1"/>
        <w:rPr/>
      </w:pPr>
      <w:r>
        <w:rPr/>
        <w:t>Upper Level 2 and Upper Level 3</w:t>
      </w:r>
    </w:p>
    <w:p>
      <w:pPr>
        <w:pStyle w:val="Normal"/>
        <w:rPr>
          <w:rFonts w:ascii="Courier New" w:hAnsi="Courier New" w:cs="Courier New"/>
        </w:rPr>
      </w:pPr>
      <w:r>
        <w:rPr>
          <w:rFonts w:cs="Courier New" w:ascii="Courier New" w:hAnsi="Courier New"/>
        </w:rPr>
        <w:t>Nothing much to loot here. Several NPCs to kill. Once you are done, head back to Level 1 and proceed downstairs.</w:t>
      </w:r>
    </w:p>
    <w:p>
      <w:pPr>
        <w:pStyle w:val="Normal"/>
        <w:rPr>
          <w:rFonts w:ascii="Courier New" w:hAnsi="Courier New" w:cs="Courier New"/>
        </w:rPr>
      </w:pPr>
      <w:r>
        <w:rPr>
          <w:rFonts w:cs="Courier New" w:ascii="Courier New" w:hAnsi="Courier New"/>
        </w:rPr>
      </w:r>
    </w:p>
    <w:p>
      <w:pPr>
        <w:pStyle w:val="Heading1"/>
        <w:rPr/>
      </w:pPr>
      <w:r>
        <w:rPr/>
        <w:t>Lower Level 1</w:t>
      </w:r>
    </w:p>
    <w:p>
      <w:pPr>
        <w:pStyle w:val="Normal"/>
        <w:rPr>
          <w:rFonts w:ascii="Courier New" w:hAnsi="Courier New" w:cs="Courier New"/>
        </w:rPr>
      </w:pPr>
      <w:r>
        <w:rPr>
          <w:rFonts w:cs="Courier New" w:ascii="Courier New" w:hAnsi="Courier New"/>
        </w:rPr>
        <w:t>Meet Bayard here and he will tell you of his adventures below.</w:t>
      </w:r>
    </w:p>
    <w:p>
      <w:pPr>
        <w:pStyle w:val="Normal"/>
        <w:rPr>
          <w:rFonts w:ascii="Courier New" w:hAnsi="Courier New" w:cs="Courier New"/>
        </w:rPr>
      </w:pPr>
      <w:r>
        <w:rPr>
          <w:rFonts w:cs="Courier New" w:ascii="Courier New" w:hAnsi="Courier New"/>
        </w:rPr>
      </w:r>
    </w:p>
    <w:p>
      <w:pPr>
        <w:pStyle w:val="Heading1"/>
        <w:rPr/>
      </w:pPr>
      <w:r>
        <w:rPr/>
        <w:t>Lower Level 2</w:t>
      </w:r>
    </w:p>
    <w:p>
      <w:pPr>
        <w:pStyle w:val="Normal"/>
        <w:rPr>
          <w:rFonts w:ascii="Courier New" w:hAnsi="Courier New" w:cs="Courier New"/>
        </w:rPr>
      </w:pPr>
      <w:r>
        <w:rPr>
          <w:rFonts w:cs="Courier New" w:ascii="Courier New" w:hAnsi="Courier New"/>
        </w:rPr>
        <w:t>This level is filled with traps and there are four puzzles and one nasty fight to handle before you can advance. The four warders guarding the entrance to the next level would require you to solve their riddles by performing certain 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arrive, head to the west and enter the room with the anvil. Take note of this. You can also find a Key here. Head downwards along the secret passageway which can be accessed by detecting a secret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reach the end of the passageway, you would see several rooms. Head towards the room with the gong and take note of it. And then head towards the room with the books spread out. Click on each of the books and then the sword in the opposite room would light up. This solves one of the warder’s riddles. Continue to follow the route and eventually you would end up in a luxurious bedroom. Head towards the wardrobe and grab the Plate Mail+3 and also the grape. And then head to the table and unlock the drawer with the Key you found earlier. Grab the Handle from the chest. If you head towards the room with two tables from the bedroom, you would see that a passageway is there which returns you to the main hall of this level. DO NOT use this passageway, it is loaded with traps which cannot be disa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ound the bedroom, you can detect a secret door. Open it and head in and open any other secret doors, eventually, you would stumble upon a treasure room. Grab the Glittering Blue Gem from the piles of treasure. And then return to the bedroom and continue to follow the route, you would then come across a room with a huge machine. Activate the machine using a switch. And then head to the adjacent room and click on the weird wooden machine. The grapes would then be used up and a grape juice would be formed. And then continue along and you would be back in the main hall. Head towards the room which you missed out earlier on, fight the spiders that reside there and then loots the area. A Scroll of Cloudkill can be found in the shelves. Also you can also find a Mallet Head here. Head towards the room with the anvil and fix the Mallet Head and Handle. And then head towards the room with the gong and hit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y now, all the four riddles have been solved. Talk to all the four warders. By lighting up the sword, you solved one puzzle. By hitting the gong, you solved another puzzle. By obtaining the glittering blue gem, you solved the third puzzle. By obtaining the grape juice, you solved the final puzzle. A fight would then break out between you and the four warde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fight is tough. One warder would cast Cloudkill over a fixed area. So avoid that area. The warder whom you gave the grape juice to is a mage and should be taken out first. Use long-range missile to kill him. Another warder is thief and he constantly deals Triple Backstab damage. The key element in this fight is to summon monsters and skeletons beforehand. You would not have time to do so during the battle. Summon skeletons to fight the warder who casts Cloudkill as they are not affected by it as they are Undeads. And then summon TONS of monsters to block off the other warders while you settle the warder who casts magic. Use Magic Missiles against the warders to deal out damage. With the right amount of monsters summoned and enough tough warriors, your party would emerge victorious out of this tough fight. Grab the wardstone from one of the warder’s body and head downstairs.</w:t>
      </w:r>
    </w:p>
    <w:p>
      <w:pPr>
        <w:pStyle w:val="Normal"/>
        <w:rPr>
          <w:rFonts w:ascii="Courier New" w:hAnsi="Courier New" w:cs="Courier New"/>
        </w:rPr>
      </w:pPr>
      <w:r>
        <w:rPr>
          <w:rFonts w:cs="Courier New" w:ascii="Courier New" w:hAnsi="Courier New"/>
        </w:rPr>
      </w:r>
    </w:p>
    <w:p>
      <w:pPr>
        <w:pStyle w:val="Heading1"/>
        <w:rPr/>
      </w:pPr>
      <w:r>
        <w:rPr/>
        <w:t>Lower Level 3</w:t>
      </w:r>
    </w:p>
    <w:p>
      <w:pPr>
        <w:pStyle w:val="Normal"/>
        <w:rPr>
          <w:rFonts w:ascii="Courier New" w:hAnsi="Courier New" w:cs="Courier New"/>
        </w:rPr>
      </w:pPr>
      <w:r>
        <w:rPr>
          <w:rFonts w:cs="Courier New" w:ascii="Courier New" w:hAnsi="Courier New"/>
        </w:rPr>
        <w:t xml:space="preserve">This level is really annoying with lots of Greater Doppelgangers and traps to disarm. When you enter the level, you would see three locked doors. Oh, by the way, don’t bother with any books on the ground. They all just contain some useless tex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ad downwards and into the room with the statues. Click on the two statues. This would give you access to the bedroom. And then head to the bedroom and grab the wardstones. This gives you access to the other room opposite. In the room, there are three Sparring Dummies Hit them once each and then you would gain entry to the throne room. Head to the throne room and pick up Kiel’s Helm. This would cause three Greater Doppelgangers to enter the room. A fierce fight would then break out. The Greater Doppelganger at the throne would cast two Stinking Clouds and one Cloudkill which increases the difficulty of this fight by a notch. Get out of the Cloudkill and the Stinking Clouds and use missile weapons and magic to take them ou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xt, two doors would open up two doorways. Both get you to the same place so just enter either one and make your way through. You would intially see a stairs down but it is a fake and clicking on it would cause three skeleton warriors and a Stinking Cloud spell to appear so avoid it. There is a room beside the fake stairs with several Doom Guards. Opening the chest and looting the item there prompts them to attack you. The Doom Guards are relatively easy if you have several battle-hardened and tough warriors to fight them. Cast magic if you have to. And then find a secret door nearby and head down the stairs.</w:t>
      </w:r>
    </w:p>
    <w:p>
      <w:pPr>
        <w:pStyle w:val="Normal"/>
        <w:rPr>
          <w:rFonts w:ascii="Courier New" w:hAnsi="Courier New" w:cs="Courier New"/>
        </w:rPr>
      </w:pPr>
      <w:r>
        <w:rPr>
          <w:rFonts w:cs="Courier New" w:ascii="Courier New" w:hAnsi="Courier New"/>
        </w:rPr>
      </w:r>
    </w:p>
    <w:p>
      <w:pPr>
        <w:pStyle w:val="Heading1"/>
        <w:rPr/>
      </w:pPr>
      <w:r>
        <w:rPr/>
        <w:t>Lower Level 4</w:t>
      </w:r>
    </w:p>
    <w:p>
      <w:pPr>
        <w:pStyle w:val="Normal"/>
        <w:rPr>
          <w:rFonts w:ascii="Courier New" w:hAnsi="Courier New" w:cs="Courier New"/>
        </w:rPr>
      </w:pPr>
      <w:r>
        <w:rPr>
          <w:rFonts w:cs="Courier New" w:ascii="Courier New" w:hAnsi="Courier New"/>
        </w:rPr>
        <w:t xml:space="preserve">You would find yourself at the junction of three rooms. However, to get to them you would have to get past a Fireball trap that explodes in intervals of time.  Head towards the door that is open first. I think the only effective way to get past the trap without damage is by Boots of Speed or Oil of Speed or the spell, Has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fter you make it across, you would find yourself in a garden maze (sort of). Head downwards and you would find a dried-up fountain. Grab Bala’s Axe here. There is nothing more of interest here so head back from where you came and head across to the other room. This is a room with a Dragon’s skeleton in the background. When you enter, Tanor (I think) would approach you and tell you about his story and how to enlist the help of other NPCs momentarily. Clicking on the other statues would “activate” them and a NPC who is dire-charmed would approach and pledge his loyalty. Anyway I would recommend clicking on all five of the statues. There are three Greater Wyverns here which gives 5000 exp each. You would need these NPCs to provide an effective barrier while you take out the Greater Wyverns by missile weapons. Eventually, you would also have to take out the NPCs themselves. Kill them all before you leave the room. And one NPC have a Full Plate Mail! The third Full Plate Mail you can get in the ga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then head towards the last door. In this room, there are lots of skeletons firing special arrows at you. Stinking Cloud spells would also go off  if you do not disarm the traps. This place is pretty easy if you have a souped-up fighter. I managed to finish the whole room by myself without my party who were still crossing the Fireball trap. Nothing much here to loot so head down and open the do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ould see four tunnels. Enter the topmost tunnel. You would fight several winter wolfs and a polar bear. Easy fight. When you win, get out anf enter the second tunnel. An Air Aspect with three Invisible Stalkers are there. Summon monsters and skeletons to hold off the Invisible Stalkers while you take out the Air Aspect. Another easy fight. The third tunnel contains a Fission Slime. You got to use any Fire magic to take it out effectively. This is because it would divide into two if you kill it by weapons or other type of magic. The two would then divide subsequently if you do the same thing again. Save yourself the trouble and use Fireball and Wand of the Heavens. The fourth tunnel contains two Phoenix Guards. After finishing all the tunnels, you would be transported to a chess g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hess game is really tough with out the proper strategy. The object is to take out the opponent’s king. I would recommend summoning monsters and not moving from your spots at all. The whole board is practically booby-trapped and you would be better off, letting them come to you. The easy way to win the fight is by using Fireballs. Here’s what I did:</w:t>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rPr>
        <w:t>After the conversation, immediately cast a Fireball spell targeted at the middle of the board. This would take out about six pawns.</w:t>
      </w:r>
    </w:p>
    <w:p>
      <w:pPr>
        <w:pStyle w:val="Normal"/>
        <w:numPr>
          <w:ilvl w:val="0"/>
          <w:numId w:val="11"/>
        </w:numPr>
        <w:rPr>
          <w:rFonts w:ascii="Courier New" w:hAnsi="Courier New" w:cs="Courier New"/>
        </w:rPr>
      </w:pPr>
      <w:r>
        <w:rPr>
          <w:rFonts w:cs="Courier New" w:ascii="Courier New" w:hAnsi="Courier New"/>
        </w:rPr>
        <w:t>The rest of the enemies would then swarm you immediately.</w:t>
      </w:r>
    </w:p>
    <w:p>
      <w:pPr>
        <w:pStyle w:val="Normal"/>
        <w:numPr>
          <w:ilvl w:val="0"/>
          <w:numId w:val="11"/>
        </w:numPr>
        <w:rPr>
          <w:rFonts w:ascii="Courier New" w:hAnsi="Courier New" w:cs="Courier New"/>
        </w:rPr>
      </w:pPr>
      <w:r>
        <w:rPr>
          <w:rFonts w:cs="Courier New" w:ascii="Courier New" w:hAnsi="Courier New"/>
        </w:rPr>
        <w:t>You would not have time to cast another Fireball spell. So use the next best thing. Arrows of Detonation.</w:t>
      </w:r>
    </w:p>
    <w:p>
      <w:pPr>
        <w:pStyle w:val="Normal"/>
        <w:numPr>
          <w:ilvl w:val="0"/>
          <w:numId w:val="11"/>
        </w:numPr>
        <w:rPr>
          <w:rFonts w:ascii="Courier New" w:hAnsi="Courier New" w:cs="Courier New"/>
        </w:rPr>
      </w:pPr>
      <w:r>
        <w:rPr>
          <w:rFonts w:cs="Courier New" w:ascii="Courier New" w:hAnsi="Courier New"/>
        </w:rPr>
        <w:t>Target the Arrows at the three mages who would be at the middle of the board. Two Arrows of Detonation would take them out together with the rest of the units.</w:t>
      </w:r>
    </w:p>
    <w:p>
      <w:pPr>
        <w:pStyle w:val="Normal"/>
        <w:numPr>
          <w:ilvl w:val="0"/>
          <w:numId w:val="11"/>
        </w:numPr>
        <w:rPr>
          <w:rFonts w:ascii="Courier New" w:hAnsi="Courier New" w:cs="Courier New"/>
        </w:rPr>
      </w:pPr>
      <w:r>
        <w:rPr>
          <w:rFonts w:cs="Courier New" w:ascii="Courier New" w:hAnsi="Courier New"/>
        </w:rPr>
        <w:t>This leaves the king alone. Hammer him and win the match</w:t>
      </w:r>
    </w:p>
    <w:p>
      <w:pPr>
        <w:pStyle w:val="Normal"/>
        <w:numPr>
          <w:ilvl w:val="0"/>
          <w:numId w:val="11"/>
        </w:numPr>
        <w:rPr>
          <w:rFonts w:ascii="Courier New" w:hAnsi="Courier New" w:cs="Courier New"/>
        </w:rPr>
      </w:pPr>
      <w:r>
        <w:rPr>
          <w:rFonts w:cs="Courier New" w:ascii="Courier New" w:hAnsi="Courier New"/>
        </w:rPr>
        <w:t>Easy fight. No sweat. You can retrieve the Long Sword+3 from the king’s corp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ad towards the door to advance to the next and last level.</w:t>
      </w:r>
    </w:p>
    <w:p>
      <w:pPr>
        <w:pStyle w:val="Normal"/>
        <w:rPr>
          <w:rFonts w:ascii="Courier New" w:hAnsi="Courier New" w:cs="Courier New"/>
        </w:rPr>
      </w:pPr>
      <w:r>
        <w:rPr>
          <w:rFonts w:cs="Courier New" w:ascii="Courier New" w:hAnsi="Courier New"/>
        </w:rPr>
      </w:r>
    </w:p>
    <w:p>
      <w:pPr>
        <w:pStyle w:val="Heading1"/>
        <w:rPr/>
      </w:pPr>
      <w:r>
        <w:rPr/>
        <w:t>Lower Level 5</w:t>
      </w:r>
    </w:p>
    <w:p>
      <w:pPr>
        <w:pStyle w:val="Normal"/>
        <w:rPr>
          <w:rFonts w:ascii="Courier New" w:hAnsi="Courier New" w:cs="Courier New"/>
        </w:rPr>
      </w:pPr>
      <w:r>
        <w:rPr>
          <w:rFonts w:cs="Courier New" w:ascii="Courier New" w:hAnsi="Courier New"/>
        </w:rPr>
        <w:t xml:space="preserve">In this level, there are three huge areas to tackle and explore. First of all, head to towards the east and you will meet a “phantom Durlag”. Talk to him and then head up towards the door. You will then meet Islanne who would offer to teleport you out of the Tower. Ignore her for the moment. You would notice that you have three options here. Ignore the door to the east as it cannot be unlock and head towards the door in the west. You would come into a room. If you attempt to cross the carpet, you would be attacked by a flurry of spells. Just cross the carpet from the top. There are plenty of treasure here. A Large Shield+2, Sling+3 and other stuff are found here. Click on one of the beds and you would be teleported to a room with several stone statues. You are supposed to answer the question the stone statue poses. With the correct answer, you would be teleported out of there and to the beginning of the leve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ad towards where Islanne is and open the door which takes you to the south. There are tons of spider in the huge room which you would enter. Make sure to disarm the Web trap before you enter the room. After taking care of the spiders, head towards the statue in the room. Answer his questions correctly and you would be teleported to a room with several statues like before. The question in this time is quite tricky. My tip: take note of the designs on the floor. Now you would be teleported to the beginning of the level again if you managed to answer correct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head towards Islanne again. However, stop a bit of distance from the door and you will detect a secret door. Enter the place and you would find yourself in a “green dungeon”. Head towards the west first. Keep going west and you would eventually find a room with several Ghasts and Grael. Kill them and grab the Compass Wardstone. Now head east, you would soon find a secret door to an area. Enter it, and follow the path. Beware of the “crushing traps” here though. Also, a way-too-cool Flametongue Sword is found here. Head towards the room which has a door like that of a vault and click on the throne there. Again, solve the riddle and you would be teleported to the beginning of the level. Talk to Durlag and he would lead you to Islanne where the Locked Door would be Unlocked. Inside you would meet Clair De’Lain. She would tell you her story. After that, head down the stairs.</w:t>
      </w:r>
    </w:p>
    <w:p>
      <w:pPr>
        <w:pStyle w:val="Normal"/>
        <w:rPr>
          <w:rFonts w:ascii="Courier New" w:hAnsi="Courier New" w:cs="Courier New"/>
        </w:rPr>
      </w:pPr>
      <w:r>
        <w:rPr>
          <w:rFonts w:cs="Courier New" w:ascii="Courier New" w:hAnsi="Courier New"/>
        </w:rPr>
      </w:r>
    </w:p>
    <w:p>
      <w:pPr>
        <w:pStyle w:val="Heading1"/>
        <w:rPr/>
      </w:pPr>
      <w:r>
        <w:rPr/>
        <w:t>Lower Level 6</w:t>
      </w:r>
      <w:r>
        <w:rPr>
          <w:rFonts w:cs="Courier New"/>
          <w:b w:val="false"/>
        </w:rPr>
        <w:t xml:space="preserve">  </w:t>
      </w:r>
    </w:p>
    <w:p>
      <w:pPr>
        <w:pStyle w:val="Normal"/>
        <w:rPr>
          <w:rFonts w:ascii="Courier New" w:hAnsi="Courier New" w:cs="Courier New"/>
        </w:rPr>
      </w:pPr>
      <w:r>
        <w:rPr>
          <w:rFonts w:cs="Courier New" w:ascii="Courier New" w:hAnsi="Courier New"/>
        </w:rPr>
        <w:t xml:space="preserve">Here, you would meet the Demonknight at last. He’s a wimp so just kill him with your warriors. Then grab the Soultaker Dagger in his corpse and talk to Dalton in this level. Exit the place and talk to Islanne to get out of the Tow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gratulations! You have completed Durlag’s Tower! Now head towards Ulgoth’s Beard for the nastiest fight in the whole of BG and TOSC.</w:t>
      </w:r>
    </w:p>
    <w:p>
      <w:pPr>
        <w:pStyle w:val="Normal"/>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b/>
          <w:b/>
        </w:rPr>
      </w:pPr>
      <w:r>
        <w:rPr>
          <w:rFonts w:cs="Courier New" w:ascii="Courier New" w:hAnsi="Courier New"/>
          <w:b/>
        </w:rPr>
        <w:t>The Aec’Letec</w:t>
      </w:r>
    </w:p>
    <w:p>
      <w:pPr>
        <w:pStyle w:val="Normal"/>
        <w:rPr>
          <w:rFonts w:ascii="Courier New" w:hAnsi="Courier New" w:cs="Courier New"/>
        </w:rPr>
      </w:pPr>
      <w:r>
        <w:rPr>
          <w:rFonts w:cs="Courier New" w:ascii="Courier New" w:hAnsi="Courier New"/>
        </w:rPr>
        <w:t>Go to Ulgoth’s Beard and a Cult Agent would demand the Soultaker Dagger from you. You can accept or refuse his request. Either way you still lose it. Go to the inn and talk to Hurgan Stoneblade. He would tell you his story and send you to take out the Aec’Letec (if he’s that powerful, why did he not offer to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way head towards the west of the village and kill the Cult Agents protecting a house. Go inside and kill the guards there too. And then get ready for the fight of your life.</w:t>
      </w:r>
    </w:p>
    <w:p>
      <w:pPr>
        <w:pStyle w:val="Normal"/>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b w:val="false"/>
          <w:b w:val="false"/>
        </w:rPr>
      </w:pPr>
      <w:r>
        <w:rPr>
          <w:rFonts w:cs="Courier New" w:ascii="Courier New" w:hAnsi="Courier New"/>
        </w:rPr>
        <w:t>When you go down, a female mage would break the dagger and unleash the Aec’Letec. There are also several Cult Agents around who would do nothing even if you attack them. However, even if you managed to kill the Aec’Letec he would “regenerate” out of any one of these Agents. Hence taking the Agents out first is a must. This fight is extremely tough. Anyway, I have managed to win the fight. However, I will not post my strategy due to two reasons. One, my strategy kind of caused a bug in the game to kick in. Two, since this is the absolute ultimate challenge, I hope you can develop your own strategy to win it. Good luck!</w:t>
      </w:r>
    </w:p>
    <w:p>
      <w:pPr>
        <w:pStyle w:val="Normal"/>
        <w:rPr>
          <w:rFonts w:ascii="Courier New" w:hAnsi="Courier New" w:cs="Courier New"/>
          <w:b w:val="false"/>
          <w:b w:val="false"/>
        </w:rPr>
      </w:pPr>
      <w:r>
        <w:rPr>
          <w:rFonts w:cs="Courier New" w:ascii="Courier New" w:hAnsi="Courier New"/>
          <w:b w:val="false"/>
        </w:rPr>
      </w:r>
    </w:p>
    <w:p>
      <w:pPr>
        <w:pStyle w:val="Normal"/>
        <w:numPr>
          <w:ilvl w:val="0"/>
          <w:numId w:val="15"/>
        </w:numPr>
        <w:rPr>
          <w:rFonts w:ascii="Courier New" w:hAnsi="Courier New" w:cs="Courier New"/>
        </w:rPr>
      </w:pPr>
      <w:r>
        <w:rPr>
          <w:rFonts w:cs="Courier New" w:ascii="Courier New" w:hAnsi="Courier New"/>
        </w:rPr>
        <w:t>Items in Tales of the Sword Coast</w:t>
      </w:r>
    </w:p>
    <w:p>
      <w:pPr>
        <w:pStyle w:val="Normal"/>
        <w:rPr>
          <w:rFonts w:ascii="Courier New" w:hAnsi="Courier New" w:cs="Courier New"/>
        </w:rPr>
      </w:pPr>
      <w:r>
        <w:rPr>
          <w:rFonts w:cs="Courier New" w:ascii="Courier New" w:hAnsi="Courier New"/>
        </w:rPr>
        <w:t>In Tales of the Sword Coast, there are many new magical weapons and items, here, I have listed ONLY THE INTERESTING AND OUTSTANDING ONES. This means that the items here are basically the ones you would want to get in TOS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imitar +2</w:t>
      </w:r>
    </w:p>
    <w:p>
      <w:pPr>
        <w:pStyle w:val="Normal"/>
        <w:rPr>
          <w:rFonts w:ascii="Courier New" w:hAnsi="Courier New" w:cs="Courier New"/>
        </w:rPr>
      </w:pPr>
      <w:r>
        <w:rPr>
          <w:rFonts w:cs="Courier New" w:ascii="Courier New" w:hAnsi="Courier New"/>
        </w:rPr>
        <w:t>This weapon is as good as the Long Sword +2.  It offers a +2 THACO bonus and causes 1D8 +2 damage and has a speed factor of 3.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word of Balduran</w:t>
      </w:r>
    </w:p>
    <w:p>
      <w:pPr>
        <w:pStyle w:val="Normal"/>
        <w:rPr>
          <w:rFonts w:ascii="Courier New" w:hAnsi="Courier New" w:cs="Courier New"/>
        </w:rPr>
      </w:pPr>
      <w:r>
        <w:rPr>
          <w:rFonts w:cs="Courier New" w:ascii="Courier New" w:hAnsi="Courier New"/>
        </w:rPr>
        <w:t>This sword is actually very weak. However because its made of gold, it offers some advantages against Lycanthropes. It deals 2D4 (+4 vs. Lycanthropes) damage and offers a THACO of +4 vs. Lycanthropes. Its speed factor is 7 and is found in Werewolf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Handed Sword +3</w:t>
      </w:r>
    </w:p>
    <w:p>
      <w:pPr>
        <w:pStyle w:val="Normal"/>
        <w:rPr>
          <w:rFonts w:ascii="Courier New" w:hAnsi="Courier New" w:cs="Courier New"/>
        </w:rPr>
      </w:pPr>
      <w:r>
        <w:rPr>
          <w:rFonts w:cs="Courier New" w:ascii="Courier New" w:hAnsi="Courier New"/>
        </w:rPr>
        <w:t>This sword is extremely powerful, beating even the Spider’s Bane. It deals 1D10 +3 damage and adds a THACO bonus of +3.  It has a speed factor of 7. It is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ng Sword +1- Flametongue</w:t>
      </w:r>
    </w:p>
    <w:p>
      <w:pPr>
        <w:pStyle w:val="Normal"/>
        <w:rPr>
          <w:rFonts w:ascii="Courier New" w:hAnsi="Courier New" w:cs="Courier New"/>
        </w:rPr>
      </w:pPr>
      <w:r>
        <w:rPr>
          <w:rFonts w:cs="Courier New" w:ascii="Courier New" w:hAnsi="Courier New"/>
        </w:rPr>
        <w:t>Now, this is one of my favourite sword in the game. It deals 1D8 +1 damage and offers a THACO bonus of +1. However, its abilities change when meeting certain creatures. Its +2 vs. Regenerating Creatures, +3 vs. Cold-using Creatures and +4 vs. Undead. This is indeed a great weapon with its +4 vs. undead which means its +4 vs Skeleton Warriors! Great weapon and it has a speed factor of 3.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ling +3</w:t>
      </w:r>
    </w:p>
    <w:p>
      <w:pPr>
        <w:pStyle w:val="Normal"/>
        <w:rPr>
          <w:rFonts w:ascii="Courier New" w:hAnsi="Courier New" w:cs="Courier New"/>
        </w:rPr>
      </w:pPr>
      <w:r>
        <w:rPr>
          <w:rFonts w:cs="Courier New" w:ascii="Courier New" w:hAnsi="Courier New"/>
        </w:rPr>
        <w:t>This is a great weapon particularly if you have mages and priests. It is +3 missile damage and offers a THACO bonus of +3. Its speed factor is 3 and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ebane Dagger</w:t>
      </w:r>
    </w:p>
    <w:p>
      <w:pPr>
        <w:pStyle w:val="Normal"/>
        <w:rPr>
          <w:rFonts w:ascii="Courier New" w:hAnsi="Courier New" w:cs="Courier New"/>
        </w:rPr>
      </w:pPr>
      <w:r>
        <w:rPr>
          <w:rFonts w:cs="Courier New" w:ascii="Courier New" w:hAnsi="Courier New"/>
        </w:rPr>
        <w:t>This dagger offers 1D4 +1 damage (+4 vs. Lycanthropes) and offers a THACO bonus of +1 (+4 vs. Lycanthropes). Its speed factor is 2 and can be found on Werewolf Isl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aff Spear +2</w:t>
      </w:r>
    </w:p>
    <w:p>
      <w:pPr>
        <w:pStyle w:val="Normal"/>
        <w:rPr>
          <w:rFonts w:ascii="Courier New" w:hAnsi="Courier New" w:cs="Courier New"/>
        </w:rPr>
      </w:pPr>
      <w:r>
        <w:rPr>
          <w:rFonts w:cs="Courier New" w:ascii="Courier New" w:hAnsi="Courier New"/>
        </w:rPr>
        <w:t>This weapon, suitable for every character, deals 1D8 +3 damage and offers a THACO bonus of +2. Its speed factor is 4 and is two-handed. It is considered a Blunt Weapon and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ce +2</w:t>
      </w:r>
    </w:p>
    <w:p>
      <w:pPr>
        <w:pStyle w:val="Normal"/>
        <w:rPr>
          <w:rFonts w:ascii="Courier New" w:hAnsi="Courier New" w:cs="Courier New"/>
        </w:rPr>
      </w:pPr>
      <w:r>
        <w:rPr>
          <w:rFonts w:cs="Courier New" w:ascii="Courier New" w:hAnsi="Courier New"/>
        </w:rPr>
        <w:t>This Blunt Weapon deals 1D8 +3 damage and offers a THACO bonus of +2. Its speed factor is 5 and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ff Mace</w:t>
      </w:r>
    </w:p>
    <w:p>
      <w:pPr>
        <w:pStyle w:val="Normal"/>
        <w:rPr>
          <w:rFonts w:ascii="Courier New" w:hAnsi="Courier New" w:cs="Courier New"/>
        </w:rPr>
      </w:pPr>
      <w:r>
        <w:rPr>
          <w:rFonts w:cs="Courier New" w:ascii="Courier New" w:hAnsi="Courier New"/>
        </w:rPr>
        <w:t>This weapon, usable by every class, deals 2D4 +2 damage and has a THACO bonus of +2. Its speed factor is 2 and can be found on Werewolf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rter Staff +3</w:t>
      </w:r>
    </w:p>
    <w:p>
      <w:pPr>
        <w:pStyle w:val="Normal"/>
        <w:rPr>
          <w:rFonts w:ascii="Courier New" w:hAnsi="Courier New" w:cs="Courier New"/>
        </w:rPr>
      </w:pPr>
      <w:r>
        <w:rPr>
          <w:rFonts w:cs="Courier New" w:ascii="Courier New" w:hAnsi="Courier New"/>
        </w:rPr>
        <w:t>This staff deals 1D6 +3 damage and offers a THACO bonus of +3. Its speed factor is 1. Personally, I  think this staff is the best weapon, apart from the Sling +3, that a mage or priest can wield. It can be bought in Ulgoth’s Be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ff of Striking</w:t>
      </w:r>
    </w:p>
    <w:p>
      <w:pPr>
        <w:pStyle w:val="Normal"/>
        <w:rPr>
          <w:rFonts w:ascii="Courier New" w:hAnsi="Courier New" w:cs="Courier New"/>
        </w:rPr>
      </w:pPr>
      <w:r>
        <w:rPr>
          <w:rFonts w:cs="Courier New" w:ascii="Courier New" w:hAnsi="Courier New"/>
        </w:rPr>
        <w:t>This unique staff offer 1D6 +9 damage and a THACO bonus of +3. Its speed factor is 1. However, this staff has “charges” much like a wand. Therefore, you may want to save it for certain battles, considering its high-damage capability. It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hammer +1, +4 vs. Giant Humanoids</w:t>
      </w:r>
    </w:p>
    <w:p>
      <w:pPr>
        <w:pStyle w:val="Normal"/>
        <w:rPr>
          <w:rFonts w:ascii="Courier New" w:hAnsi="Courier New" w:cs="Courier New"/>
        </w:rPr>
      </w:pPr>
      <w:r>
        <w:rPr>
          <w:rFonts w:cs="Courier New" w:ascii="Courier New" w:hAnsi="Courier New"/>
        </w:rPr>
        <w:t>This warhammer deals 1D4 +2 (+5 vs. Giant Humanoids) damage and offers a THACO bonus of +1 (+4 vs. Giant Humanoids). This warhammer can be found in Ulgoth’s Beard and has a speed factor of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ak of Displacement</w:t>
      </w:r>
    </w:p>
    <w:p>
      <w:pPr>
        <w:pStyle w:val="Normal"/>
        <w:rPr/>
      </w:pPr>
      <w:r>
        <w:rPr>
          <w:rFonts w:cs="Courier New" w:ascii="Courier New" w:hAnsi="Courier New"/>
        </w:rPr>
        <w:t>This cloak offers an Armor Class bonus of +4 vs. Missile Weapons. It also conveys a saving throw bonus of +2 for death, breath and wand. It can be bought in Ulgoth’s Be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e Mail +3</w:t>
      </w:r>
    </w:p>
    <w:p>
      <w:pPr>
        <w:pStyle w:val="Normal"/>
        <w:rPr/>
      </w:pPr>
      <w:r>
        <w:rPr>
          <w:rFonts w:cs="Courier New" w:ascii="Courier New" w:hAnsi="Courier New"/>
        </w:rPr>
        <w:t>This Plate Mail has offers a Armor Class of 0, making it the best Armor found in BG, apart from the Full Plate Mail +1. It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el’s Helmet</w:t>
      </w:r>
    </w:p>
    <w:p>
      <w:pPr>
        <w:pStyle w:val="Normal"/>
        <w:rPr>
          <w:rFonts w:ascii="Courier New" w:hAnsi="Courier New" w:cs="Courier New"/>
        </w:rPr>
      </w:pPr>
      <w:r>
        <w:rPr>
          <w:rFonts w:cs="Courier New" w:ascii="Courier New" w:hAnsi="Courier New"/>
        </w:rPr>
        <w:t>This helmet protects against critical hits and also against all forms of panic and boosts morale. It can be found in Durlag’s To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iel’s Buckler</w:t>
      </w:r>
    </w:p>
    <w:p>
      <w:pPr>
        <w:pStyle w:val="Normal"/>
        <w:rPr>
          <w:rFonts w:ascii="Courier New" w:hAnsi="Courier New" w:cs="Courier New"/>
        </w:rPr>
      </w:pPr>
      <w:r>
        <w:rPr>
          <w:rFonts w:cs="Courier New" w:ascii="Courier New" w:hAnsi="Courier New"/>
        </w:rPr>
        <w:t>This buckler offers an Armor Class bonus of +1 and adds +1 to Dexterity while equipped. However, it does not protect against Missile Weapons. This buckler is perfect for a thief. It can be foun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ng of Invisibility</w:t>
      </w:r>
    </w:p>
    <w:p>
      <w:pPr>
        <w:pStyle w:val="Normal"/>
        <w:rPr>
          <w:rFonts w:ascii="Courier New" w:hAnsi="Courier New" w:cs="Courier New"/>
        </w:rPr>
      </w:pPr>
      <w:r>
        <w:rPr>
          <w:rFonts w:cs="Courier New" w:ascii="Courier New" w:hAnsi="Courier New"/>
        </w:rPr>
        <w:t>This ring, when used, causes the wearer to be Invisible. It can bought in Ulgoth’s Beard.</w:t>
      </w:r>
    </w:p>
    <w:p>
      <w:pPr>
        <w:pStyle w:val="Normal"/>
        <w:rPr>
          <w:rFonts w:ascii="Courier New" w:hAnsi="Courier New" w:cs="Courier New"/>
        </w:rPr>
      </w:pPr>
      <w:r>
        <w:rPr>
          <w:rFonts w:cs="Courier New" w:ascii="Courier New" w:hAnsi="Courier New"/>
        </w:rPr>
      </w:r>
    </w:p>
    <w:p>
      <w:pPr>
        <w:pStyle w:val="Normal"/>
        <w:numPr>
          <w:ilvl w:val="0"/>
          <w:numId w:val="15"/>
        </w:numPr>
        <w:rPr>
          <w:rFonts w:ascii="Courier New" w:hAnsi="Courier New" w:cs="Courier New"/>
        </w:rPr>
      </w:pPr>
      <w:r>
        <w:rPr>
          <w:rFonts w:cs="Courier New" w:ascii="Courier New" w:hAnsi="Courier New"/>
        </w:rPr>
        <w:t>New monsters in Tales of the Sword Coast</w:t>
      </w:r>
    </w:p>
    <w:p>
      <w:pPr>
        <w:pStyle w:val="Normal"/>
        <w:rPr>
          <w:rFonts w:ascii="Courier New" w:hAnsi="Courier New" w:cs="Courier New"/>
        </w:rPr>
      </w:pPr>
      <w:r>
        <w:rPr>
          <w:rFonts w:cs="Courier New" w:ascii="Courier New" w:hAnsi="Courier New"/>
        </w:rPr>
        <w:t>In Tales of the Sword Coast, there are several new monsters. Most of these foes are tough to beat and here, I have listed them and the strategies for defeating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lar Bear (2000 exp)</w:t>
      </w:r>
    </w:p>
    <w:p>
      <w:pPr>
        <w:pStyle w:val="Normal"/>
        <w:rPr/>
      </w:pPr>
      <w:r>
        <w:rPr>
          <w:rFonts w:cs="Courier New" w:ascii="Courier New" w:hAnsi="Courier New"/>
        </w:rPr>
        <w:t>This one is easy. Take out by long range weapons. No magic resistance. Encountered in Durlag’s Tower and the island Shandalar sends you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ewolf (650 exp)</w:t>
      </w:r>
    </w:p>
    <w:p>
      <w:pPr>
        <w:pStyle w:val="Normal"/>
        <w:rPr>
          <w:rFonts w:ascii="Courier New" w:hAnsi="Courier New" w:cs="Courier New"/>
        </w:rPr>
      </w:pPr>
      <w:r>
        <w:rPr>
          <w:rFonts w:cs="Courier New" w:ascii="Courier New" w:hAnsi="Courier New"/>
        </w:rPr>
        <w:t>This monster is pretty easy too. Its fast though, use long range weapons to take it out easily. No magic resistance. Encountered on Werewolf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lfwere (3000 exp)</w:t>
      </w:r>
    </w:p>
    <w:p>
      <w:pPr>
        <w:pStyle w:val="Normal"/>
        <w:rPr/>
      </w:pPr>
      <w:r>
        <w:rPr>
          <w:rFonts w:cs="Courier New" w:ascii="Courier New" w:hAnsi="Courier New"/>
        </w:rPr>
        <w:t>Now, this is a tough foe. It moves and hits fast. Its THACO is pretty high. These things attack in packs, so watch out. They are unaffected by non-magical weapons and have some magic resistance. You would need some powerful warriors to challenge them. Use Magic Missiles to deal damage effectively. Encountered on Werewolf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ater Wolfwere (8000 exp)</w:t>
      </w:r>
    </w:p>
    <w:p>
      <w:pPr>
        <w:pStyle w:val="Normal"/>
        <w:rPr>
          <w:rFonts w:ascii="Courier New" w:hAnsi="Courier New" w:cs="Courier New"/>
        </w:rPr>
      </w:pPr>
      <w:r>
        <w:rPr>
          <w:rFonts w:cs="Courier New" w:ascii="Courier New" w:hAnsi="Courier New"/>
        </w:rPr>
        <w:t>High THACO and damage and the inability to affect it with even the most powerful magical weapons make the Greater Wolfwere a formidable foe indeed. This sucker is tough indeed. You would need specific weapons against it. Even Drizzt’s Defender +5 was ineffective. Use the Bastard Sword +3 against Shapeshifter, Flametongue, Sword of Bladuran and Werebane Dagger to damage it. Or, use magic to effectively deal it damage. A bit of magic resistance though. Encountered on Werewolf Isl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ou Garou (4000 exp)</w:t>
      </w:r>
    </w:p>
    <w:p>
      <w:pPr>
        <w:pStyle w:val="Normal"/>
        <w:rPr/>
      </w:pPr>
      <w:r>
        <w:rPr>
          <w:rFonts w:cs="Courier New" w:ascii="Courier New" w:hAnsi="Courier New"/>
        </w:rPr>
        <w:t>The Lou Garou is kind of like the Greater Wolfwere. With a single powerful fighter and a suitable weapon, this monster is a piece of cake. To deal it further damage, use some magical firepower too. Some magic resistance. Encountered on Werewolf Island and in Ulgoth’s Be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ater Ghast (1000 exp)</w:t>
      </w:r>
    </w:p>
    <w:p>
      <w:pPr>
        <w:pStyle w:val="Normal"/>
        <w:rPr>
          <w:rFonts w:ascii="Courier New" w:hAnsi="Courier New" w:cs="Courier New"/>
        </w:rPr>
      </w:pPr>
      <w:r>
        <w:rPr>
          <w:rFonts w:cs="Courier New" w:ascii="Courier New" w:hAnsi="Courier New"/>
        </w:rPr>
        <w:t>This is a more potent version of the Ghast. It can cause your character to be Held and Nauseous. However, long range weapons can effectively remove it before it can even touch your party. No magic resistance. Encountere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ater Wyvern (5000 exp)</w:t>
      </w:r>
    </w:p>
    <w:p>
      <w:pPr>
        <w:pStyle w:val="Normal"/>
        <w:rPr>
          <w:rFonts w:ascii="Courier New" w:hAnsi="Courier New" w:cs="Courier New"/>
        </w:rPr>
      </w:pPr>
      <w:r>
        <w:rPr>
          <w:rFonts w:cs="Courier New" w:ascii="Courier New" w:hAnsi="Courier New"/>
        </w:rPr>
        <w:t>The Greater Wyvern is a very powerful and dangerous enemy. It has a high THACO and HP and deals out some serious damage. You would need some “barrier” between it and you so you can remove it by long range missile weapons. Either summon monsters or send your toughest and nastiest fighter up against it while the others attack it from behind. A bit of magic resistance. Encountere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ir Aspect (3000 exp)</w:t>
      </w:r>
    </w:p>
    <w:p>
      <w:pPr>
        <w:pStyle w:val="Normal"/>
        <w:rPr>
          <w:rFonts w:ascii="Courier New" w:hAnsi="Courier New" w:cs="Courier New"/>
        </w:rPr>
      </w:pPr>
      <w:r>
        <w:rPr>
          <w:rFonts w:cs="Courier New" w:ascii="Courier New" w:hAnsi="Courier New"/>
        </w:rPr>
        <w:t xml:space="preserve">The Air Aspect is kind of a Wyvern breed. It has plenty of HP but does not deal out much damage nor does it have a high THACO. Long range weapons can take it out effectively. No magic resistance. Encountered in Durlag’s Tow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ssion Slime (3000 exp)</w:t>
      </w:r>
    </w:p>
    <w:p>
      <w:pPr>
        <w:pStyle w:val="Normal"/>
        <w:rPr/>
      </w:pPr>
      <w:r>
        <w:rPr>
          <w:rFonts w:cs="Courier New" w:ascii="Courier New" w:hAnsi="Courier New"/>
        </w:rPr>
        <w:t>The Fission Slime is a problem if you do not know its weakness. And that is Fire. You got to use Fire-based spells to effectively destroy it. If you used other magic or weapons, you would cause it to split into two. Further killing it by weapons would cause it to further split into two. So one becomes two. Two becomes four. You get the idea. It great if you need the experience points. You would only meet one of these in the whole game so “treasure” the experience. No magic resistance. Encountered in Durlag’s T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monknight (15000 exp)</w:t>
      </w:r>
    </w:p>
    <w:p>
      <w:pPr>
        <w:pStyle w:val="Normal"/>
        <w:rPr/>
      </w:pPr>
      <w:r>
        <w:rPr>
          <w:rFonts w:cs="Courier New" w:ascii="Courier New" w:hAnsi="Courier New"/>
        </w:rPr>
        <w:t>The Demonknight is a wimp considering that he gives 15000 exp. And this sucker even prides itself on being powerful. Sheesh. It has some high magic resistance and regularly casts Fireball spells. Use some powerful warriors to deal it damage. Magic Missiles work too. Encountered in Durlag’s To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ec’Letec (16000 exp)</w:t>
      </w:r>
    </w:p>
    <w:p>
      <w:pPr>
        <w:pStyle w:val="Normal"/>
        <w:numPr>
          <w:ilvl w:val="0"/>
          <w:numId w:val="0"/>
        </w:numPr>
        <w:ind w:left="0" w:hanging="0"/>
        <w:rPr>
          <w:rFonts w:ascii="Courier New" w:hAnsi="Courier New" w:cs="Courier New"/>
        </w:rPr>
      </w:pPr>
      <w:r>
        <w:rPr>
          <w:rFonts w:cs="Courier New" w:ascii="Courier New" w:hAnsi="Courier New"/>
        </w:rPr>
        <w:t>What can I say? This sucker is tough indeed. It has about 140 HP and extremely high THACO and deals out some serious damage. Oh yeah, its magic resistance is also very high. Uses Vampiric Touch regularly, Death Gaze occasionally and sometimes Silence. Death Gaze if successful would cause your character to have a “Dying” status. This would cause your character to die and turn into a Ghast within a few rounds. A Dispel Magic spell would effectively get rid of this status. Use Acid Arrows, Magic Missiles and TONS and LOTS of mosnters and skeletons to hold it off too. Encountered in Ulgoth’s Beard.</w:t>
      </w:r>
    </w:p>
    <w:p>
      <w:pPr>
        <w:pStyle w:val="Normal"/>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9. Contributors</w:t>
      </w:r>
    </w:p>
    <w:p>
      <w:pPr>
        <w:pStyle w:val="Normal"/>
        <w:rPr>
          <w:rFonts w:ascii="Courier New" w:hAnsi="Courier New" w:cs="Courier New"/>
        </w:rPr>
      </w:pPr>
      <w:r>
        <w:rPr>
          <w:rFonts w:cs="Courier New" w:ascii="Courier New" w:hAnsi="Courier New"/>
        </w:rPr>
        <w:t>Thanks goes out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ul Smith (</w:t>
      </w:r>
      <w:hyperlink r:id="rId3">
        <w:r>
          <w:rPr>
            <w:rStyle w:val="InternetLink"/>
          </w:rPr>
          <w:t>Psmith@walkerinfo.com</w:t>
        </w:r>
      </w:hyperlink>
      <w:r>
        <w:rPr>
          <w:rFonts w:cs="Courier New" w:ascii="Courier New" w:hAnsi="Courier New"/>
        </w:rPr>
        <w:t>) for the info on getting rid of one side of a pair of NP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lverdawn (</w:t>
      </w:r>
      <w:hyperlink r:id="rId4">
        <w:r>
          <w:rPr>
            <w:rStyle w:val="InternetLink"/>
          </w:rPr>
          <w:t>silverdawn@bgchronicles.com</w:t>
        </w:r>
      </w:hyperlink>
      <w:r>
        <w:rPr>
          <w:rFonts w:cs="Courier New" w:ascii="Courier New" w:hAnsi="Courier New"/>
        </w:rPr>
        <w:t>) for the info on Drade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vin Hill (</w:t>
      </w:r>
      <w:hyperlink r:id="rId5">
        <w:r>
          <w:rPr>
            <w:rStyle w:val="InternetLink"/>
          </w:rPr>
          <w:t>khill@quarterleaf.com</w:t>
        </w:r>
      </w:hyperlink>
      <w:r>
        <w:rPr>
          <w:rFonts w:cs="Courier New" w:ascii="Courier New" w:hAnsi="Courier New"/>
        </w:rPr>
        <w:t>) for the info on the baby and doll sub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berto Marani (</w:t>
      </w:r>
      <w:hyperlink r:id="rId6">
        <w:r>
          <w:rPr>
            <w:rStyle w:val="InternetLink"/>
          </w:rPr>
          <w:t>lubas@iol.it</w:t>
        </w:r>
      </w:hyperlink>
      <w:r>
        <w:rPr>
          <w:rFonts w:cs="Courier New" w:ascii="Courier New" w:hAnsi="Courier New"/>
        </w:rPr>
        <w:t>) for the info on the fisherman’s subque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Conclusion</w:t>
      </w:r>
    </w:p>
    <w:p>
      <w:pPr>
        <w:pStyle w:val="Normal"/>
        <w:rPr>
          <w:rFonts w:ascii="Courier New" w:hAnsi="Courier New" w:cs="Courier New"/>
        </w:rPr>
      </w:pPr>
      <w:r>
        <w:rPr>
          <w:rFonts w:cs="Courier New" w:ascii="Courier New" w:hAnsi="Courier New"/>
        </w:rPr>
        <w:t>This is FAQ is nearly complete. I may update it with more tiny snippets of info. Anyway, if you have any questions or queries about Tales of the Sword Coast, e-mail me and I would try to get back as soon as I can. If you can help by filling in some missing info in this FAQ, send me an e-mail and if it gets into my FAQ, I would give credit where its du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lroy Ng (</w:t>
      </w:r>
      <w:hyperlink r:id="rId7">
        <w:r>
          <w:rPr>
            <w:rStyle w:val="InternetLink"/>
          </w:rPr>
          <w:t>elroyng@singnet.com.sg</w:t>
        </w:r>
      </w:hyperlink>
      <w:r>
        <w:rPr>
          <w:rFonts w:cs="Courier New" w:ascii="Courier New" w:hAnsi="Courier New"/>
        </w:rPr>
        <w:t>)</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royng@singnet.com.sg" TargetMode="External"/><Relationship Id="rId3" Type="http://schemas.openxmlformats.org/officeDocument/2006/relationships/hyperlink" Target="mailto:Psmith@walkerinfo.com" TargetMode="External"/><Relationship Id="rId4" Type="http://schemas.openxmlformats.org/officeDocument/2006/relationships/hyperlink" Target="mailto:silverdawn@bgchronicles.com" TargetMode="External"/><Relationship Id="rId5" Type="http://schemas.openxmlformats.org/officeDocument/2006/relationships/hyperlink" Target="mailto:khill@quarterleaf.com" TargetMode="External"/><Relationship Id="rId6" Type="http://schemas.openxmlformats.org/officeDocument/2006/relationships/hyperlink" Target="mailto:lubas@iol.it" TargetMode="External"/><Relationship Id="rId7" Type="http://schemas.openxmlformats.org/officeDocument/2006/relationships/hyperlink" Target="mailto:elroyng@singnet.com.s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3:04:00Z</dcterms:created>
  <dc:creator>Elroy Ng</dc:creator>
  <dc:description/>
  <dc:language>en-US</dc:language>
  <cp:lastModifiedBy>Elroy Ng</cp:lastModifiedBy>
  <cp:lastPrinted>1999-06-23T16:03:00Z</cp:lastPrinted>
  <dcterms:modified xsi:type="dcterms:W3CDTF">1999-06-23T08:04:00Z</dcterms:modified>
  <cp:revision>25</cp:revision>
  <dc:subject/>
  <dc:title>Baldur’s Gate and Tales of the Sword Coast</dc:title>
</cp:coreProperties>
</file>