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Splat's Transparent Water Hack for Non-GL Versions of QuakeWorld and NormalQuake-T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following stuff before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low people to see things in the water and people in the water to see things outside of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L versions QuakeWorld or NormalQuake. You can see into the water, but you won't be able to see the wa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water texture at all, so it will look like the water is just a normal area of the level (except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, then you will have the same warping, water sounds, and palette change, but you will st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sid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is the first version so it may have some bugs. If you would like to report a bug you can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lat@primenet.com. I'd also like to thanks Speckz|GT (visit his TF news page at http://pratt.edu/~ebauer/spx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a server and helping me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thinking about having a transparent texture or something like that for the waterline, but I don't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non-GL version of the engine. If anyone knows how to do thi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ntended to be used on client-side .BSP files (Quake levels) only. The server DOES NOT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ut the level that you and the server are using must have been vis'd with transparent water enabled. U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level on the server-side will probably have no effect. Also, trying to "cheat" and use it on levels that weren't vis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parent water won't work, because the server won't be sending messages about things in the water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water, and vice versa. Currently waterhack changes everything: water, lava, and slime. I will fix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. Waterhack is a Win32 console application, so it won't work in normal DOS mode.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hack filename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a full path if you wish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hack d:\quake\id1\maps\2fort4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hack needs to be run ONLY ONCE. If you want to restore the old level, just run waterhack on the .B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changes made by waterhack will be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