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SYSTEM 16 ARCADE EMULATOR V 0.80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UBLIC VERS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ed to you by LI JIH HWA and THIERRY LE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Oct 3th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16 Arcade Emulator is FREE and selling it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not allowed to distribute it WITH ROMS (on a CD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ystem 16 Arca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mulate the Sega's System 16 arcade boards used by many S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game between 1987 &amp; 1989 like Shinobi, Altered Beast and E-Sw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20 existing System 16 games. The System 16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ola 68000 for the main program, a Z80 and plus the couple YM2151/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. The actual version of the emulator emulates many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 16 board because now you can play with System 18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Dancer, even with some dual 68000 games like Hang-On, Space H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R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hardware emulator and it needs the original games r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se roms are still copyrighted by Sega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e-mail me to get roms, I'll ignore your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two excellent pages where you can get all the ro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emulator, these pag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avesclassics.com by Conj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muviews.com by Jo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release 0.79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M2203 emulation for Space H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M3438 emulation for System18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coh RF5C68 PCM sound chip emulation for System18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GA PCM sound chip emulation for OUTRUN,Space Harrier and Super Hang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RECT-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X version is at http://abyss.moving-people.net/s16w32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-X version of this emulator shares most of the code with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files and directory structure are the same. It's safe to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ul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6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Track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8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3438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5C68 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3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MC68000 (main &amp;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16 : The NEC uPD7751/uPD7759 ADPCM decoder (voices can onl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xternal sound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Transparent shadows in Out Run and 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for Hang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am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League (not play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kidd : The Lo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Zone (Jap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Swat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weight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Shot      bootleg 2 play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gh Turf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boy III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estl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Point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dow Dancer (Uk and J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6800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&amp; us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pack the emulator using the -d parameter to preser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PKUNZIP S16AE080.ZIP -D C:\EMU\SYSTEM16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Go into the emulator directory and if your are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 CWSDPMI.ZIP file to avoid the 'No DPMI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npack the game roms in their respective directories or copy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 in the directory ZIPROMS, if you have the samples for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m into the game directory located in directory ZIPSAM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m in the S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game Shinob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roms into SHINOBI\ or copy SHINOBI.ZIP into ZIPROM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samples into SAMPLES\SHINOBI\ (no zip suppor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un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mulator produce an error when starting and exit to do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PU is not an Intel Pentium CPU, in this case add the -NORD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. (Example : SYSTEM16 SHINOBI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What are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Start the interface. (See next sec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- Go into the DipSwitches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 Exit from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ave the current screen in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Quick-save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Quick-loa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Insert coin,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Insert coin, c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to control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nobi, Alien Syndrome, Shadow Dancer Jp, Shadow Dancer, Space H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On, Time Scanner, Quartet II, S.D.I and Heavyweight Cham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unprotec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on Walker and Tetris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ien Storm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er hang-On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_BOOT.GCS runs Super Hang-On without only the bootleg rom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 missing like the Sega logo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t Run you need the original with missing gfx + bootleg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fx roms. Most of the rom pages provide a mixed version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 with bootleg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Turf, Wonderboy III, E-Swat, Passing Shot and Dynamite Du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leg ro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slte War and Golden Axe, you need the version with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east, you need the version without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System.in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SYSTEM16.EXE [GCS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SFILE : it is the GCS file name of the game you wan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YNC or -NOVSYNC (INI: vsync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/Disable the screen synchronisation, this can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ut the scrolling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GSPEED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68000 instruction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screens refresh. The default value is 15000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too slow you can try lower values or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CARD [n] (INI: soundcard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sound card. To disable the sound, choo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Sound Blaster AWE32 (don't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: Ensonig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X [v] (INI: x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X resolution. Default value is 320 for horizon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00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Y [v] (INI: y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Y resolution. Default value is 240 for vert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00 for horizont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RDTSC / -RDTSC (INI: rdtsc =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des using RDTSC instruction. Be sure to use '-NORDTS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not using Intel Pentium serie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the GCS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interrupts to generate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60. Higher value speedup the game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ome problem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alog joystick support (for driving games and Space Har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[v] (INI: samplerate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ample rate for the YM2151, the default value is 2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values are 11025, 22050 and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frame value, default is 1 (display every possible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GLE / -NOEAGLE (INI: eagle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 the eagl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ANLINES / -NOSCANLINES (INI: scanlines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d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D2151 (INI: old215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old 2151 emulator from Ja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W2151 (INI: old215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new 2151 emulator from Sat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key ESC to exi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Y direction of the analog joystick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Harrier and Ha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 only available in SYSTEM16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X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Y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game rom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game ram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save gam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n screen sho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smp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sound sample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ulator, press F1 to enter the in emulato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 of the following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ONFIGUR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ispSwitches settings for the current loa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he redefine - The control panel keys (coin, star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one keys (for ever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wo keys (s16/s18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hree keys (system 18 g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emulator keys (exit, config, pause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SAVE CURRENT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game in its current state, you can s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RESTORE A SAVE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 10 saved game sta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set of the emu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BACK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back the emula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the emulator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with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  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 CTRL -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     Z - Lef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- Righ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rtet II   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Harrier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Sh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        ALT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estle War    CTRL - P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K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torm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Start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Insert coin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Insert coin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Insert coin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All player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Dancer  CTRL -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p version    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Run      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ift LO (it's HI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       SPACE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- removed (it cr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Walker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 Zone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Point    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  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        CTRL 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joyst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joystick is detected, it is enabled by default in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it, add the parameter -NO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game for the first time with the joystick enabled,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yet mapped to the arcade buttons. Go into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games like Space Harrier, Hang-On, Super Hang-On and Out R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joystick in analog mode. In order to use the analog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dd the parameter -JOY when you star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emulator for the first time in analog m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the joystick, just follow the instruction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alibrate the joystick, delete the SYSTEM16.JOY file from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a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: No voice, keep only samples SHIN_4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t II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: No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 Wa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: No test mode, dipswitche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Swa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weight Champ : No voice, no controls and some gf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D.I : Ok (if mous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Turf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Shot : No voice, Name letters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walker : Some priority/scro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. text doesn't scroll in 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: No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full speed, you need at least on Pentium 166 Mhz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(for System 16/24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Intel P233MMX and SciTech UniVBE 5/6 installed each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0-120 FPS under Windows 95. (Even 200FPS for 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install UniVBE 5/6 available at http://www.scitec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the emulator under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hanges the values of -regspeed and -i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uy a Pentium II 400MHz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pace Harrier, Hang-On, Out Run and Super Hang-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68000 in the same time, so don't expect to get them pl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ow cumputer like a slow Pentium (-100Mhz). Especially wh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exits with a fatal 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not based on an Intel Pentium CPU,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DTSC after the command line. (Ex. system16 mygame.gcs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restle War, Passing Shot or Time Scanner I just got a black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ideo mode with parameters -RX and -RY, a go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games is -RX 640 -RY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 Vesa 2/3 driver, it's a good idea to in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. It often enables the 400x300 video mode and speed-up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rate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elect the Awe32 the emulator cras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ound Blaster instead, the Awe32 driver from the Se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be 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s are full of "hissing"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3D-surround function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se a higher sampling rate, for example -R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I sound card doesn't wo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3 and Yamaha PCI sound cards are compatible with our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doesn't play corr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with a lower sampling rate, for exemple -R 11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frame rate with the command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VESA 2/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n it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ess than a P120, don't use soun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n't use the sound within the emulator but your are a great f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a tunes, i suggest to test the System 16 Sound Emul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y web page at http://users.skynet.be/syst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sound at 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using Ensoniq PCI sound card? The only solution is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plug your speaker to the sound card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play, the game is running but no keys a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npack the emulator correctly with the directory struc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he Interface (F1) and redefine the Control Pane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O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nalog joystick don't works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dd the parameter -JOY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nswer to my problem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E-Mail at nao@ms6.hinet.net with the subject HEL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-Mail, specify what's your problem, what's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out it's really bug of the emulator,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IPPED savegame file and/or screen shot at that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can be reproduced by loading the savegame file. This woul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lot of tim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rry Lescot (Thierry.Lescot@SKYNET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reator of the System16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l Corlett (corlett@elwha.nrrc.nc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68000 Starscream emulator. Don't miss 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 (Multi Gauntlet Emulator)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4.ncsu.edu/eos/users/n/nscorlet/m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Bradley (neil@synth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Z80 emulator, it's fast and very pow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ek Burczynski (s0246@goblin.pjwstk.waw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suyuki S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/2203C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evens for the Eagle graph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mair (ishmair@vnet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ld Z80 emulator i used in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omitsu Shioya and Jim Hernandez for YM3438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oya also helped in PCM sound chip emul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V. alias COY (gerald.coy@gate71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lien Storm, Wrestle War, Super Hang-On and Moonwalk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also a lot of original System 16 board and eve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doing for me (and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GERA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R.F.J. (j-rom@usa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Tetris roms and DipSwitche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r the original Alien Stor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s his page at http://home.onestop.net/j_r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Delorie (dj@delori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free C compiler, available at http://www.delorie.com/djgp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Hargreaves (shawn@talul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egro, the graphic library for DJGPP. This emula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available at http://www.talula.dem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on Tat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ree Netwide Assembler, available at http://www.cryogen.com/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Hasan (chasan@dcc.uchile.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ynthetic Audio Library (SEAL)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Song for the Space Harrier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and Cabbe for the good Out Run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ppolo for the unprotected Alien Syndrom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elabassee for the Shadow Dancer board (and the ro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from Shinobi and Altere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olo Venturi Wonderboy III, Dynamite Dux, E-Swat and Tough Turf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 Turci for Passing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 for the S.D.I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Balfour for the missing Space Harrier sound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my beta testers and every System 16 Emulator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 can't remember who sent me the roms from Shin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, Altered Beast, Quartet II, Shadow Dancer (JP),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all these people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home page for the System 16 Arcade Emulat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users.skynet.be/syst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the DIRECT-X port by Bart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.moving-people.net/s16w32.html   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web.ml.org/s16w3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