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 $Revision: 1.9 $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   $Author: "riever" $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     $Date: 1999/02/19 20:34:17 $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 Copyright (C) 1999 by RiEvEr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 RiEvEr's DroneBot pain in the ass list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ODO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=====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("+" = done, "-" = in progress, "#" = priority, "?" = may be unnecessary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CTF Support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+Enable bot flag collection and return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+Teach bots where they take the flag to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-Build in support play to help teammate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+really dig deep into the CTF chasecam - seems buggy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 Roaming AI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+Need PowerUp collection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+teach bots to grappl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tidy up code to use max server speed settings, not constant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+rewrite all AI cod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attack cod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get out of water more quickly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Menu syste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+remove bot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multiple model / skin support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+credits menu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#Teach bots to hear other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 Add new cmds to spawn multiple bots. (Menu system is very cumbersome - as noted by XoXus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ee about having an offhand grapple (RiNgMaStEr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Be better than the EraserBot :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Damn those eyes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NOWN BUGS &amp; Problems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======================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Specific bots do not yet respawn on level change at timelimit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 xml:space="preserve">+Bots sometimes run into eachother and don't realise they're </w:t>
        <w:tab/>
        <w:t>stuck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</w:t>
        <w:tab/>
        <w:t>If bot dies on a spawn point it tends to fall through the floor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ontact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========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ny more bug reports to RiEvEr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b/>
          <w:bCs/>
          <w:u w:val="single"/>
          <w:lang w:val="en-GB"/>
        </w:rPr>
        <w:t>riever@planetquake.co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ICQ 256490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>or RekTek (</w:t>
      </w:r>
      <w:r>
        <w:rPr>
          <w:rFonts w:eastAsia="Courier New" w:cs="Courier New" w:ascii="Courier New" w:hAnsi="Courier New"/>
          <w:b/>
          <w:bCs/>
          <w:u w:val="single"/>
          <w:lang w:val="en-GB"/>
        </w:rPr>
        <w:t>rektek@planetquake.com</w:t>
      </w:r>
      <w:r>
        <w:rPr>
          <w:rFonts w:eastAsia="Courier New" w:cs="Courier New" w:ascii="Courier New" w:hAnsi="Courier New"/>
          <w:lang w:val="en-GB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