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Quar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Nam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Q.BS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Quake Handle:  )THT( Major Du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al Name:     Eric Sp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-Mail:        </w:t>
      </w:r>
      <w:r>
        <w:rPr>
          <w:rFonts w:eastAsia="Times New Roman" w:cs="Times New Roman"/>
          <w:color w:val="0000FF"/>
          <w:u w:val="single"/>
        </w:rPr>
        <w:t>rapture@k-online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ditor Used:  QERadi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ild Info: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ab/>
        <w:t xml:space="preserve">  Brush Count:  738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BSP Time:  24 seco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vel 4 VIS Time:  6 minu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ghrad, Bounce=40 Time:  7 minutes    </w:t>
        <w:tab/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 Inf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level was originally titled The Head S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took the original map and revamped it to run at about half the r_spee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roving the framerate and speed of the map, while at the same time building in totally new architecture into pretty much the whole level, resulting in a much tighter layout.   This level sould be much more suitable for DM, there is also a DM only version called HQDM.bsp which doesn't have the altar ramp. :-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www.planetquake.com/headhunters for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ormation on head hunting and hhct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pyrights, etc.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to be sold for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se as you like, e-mail me for the .map file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want it.  Give credit where due, etc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