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STALLA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extract the files to your addon directory in battlez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open up mapadder and type massde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if you dont have mapadder, its included with the zip arch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if all else fails, don't hesitate to e-mail me, I don't get that much e-mail any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that should make the thing wor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anks for trying out the map. Give me feedback, my e-mail is roye@san.rr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tail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p:large [5120x5120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x players: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ea:Tit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NOWN BUGS:it may say base under attack to one of the players if you attack a building!! Tell me if you know how to fix that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anks for trying out my map, Its 1 of the 2 I ma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reason for the nuteral building's is because I couldnt put enough scr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the map for 8 players, they are meant to be destroyed for scrap. Also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might notice that the nuteral buildings have the name of the ho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t these buildings have no effect on the hosts resources etc. My first m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s great for smaller games, you can download it at www.zenworld.com/bzarm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look for my map, warzone!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plan to make a desert map (yes, a desert map) for my nex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eation. Give me feedback, and report any bug's e-mail me at roye@san.rr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GAL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MATERIAL IS NOT MADE OR SUPPORTED BY ACTIVI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IS MAP AND ANYTHING MADE BY THE TERRAIN EDITOR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GAL PROPERTY OF ACTIVISION AND MAY NOT BE USED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MMERCIAL PURPOSES.  PLEASE READ THE LICENSE AGREE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CLUDED IN THIS ZIP ARCHIVE FOR MORE IN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CERNING LEGALI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 NOT MODIFY THIS MAP!!!  YOU CAN USE IDEAS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ERE USED IN THE MAP, OR EVEN MAKE A DUPLICATE OF I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T DO NOT CHANGE ANYTHING!  IF YOU DO, IT WILL CA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COMPATIBILITY PROBLEMS (YOU WILL NO LONGER BE ABL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AY OTHER PEOPLE IN MULTIPLAYER GAMES).  ALSO, DO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DIFY THE ZIP ARCHIVE!  THE AUTHOR INTENDS THE FI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REMAIN TOGETHER AS A COMPLETE UN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MAP MAY NOT BE INCLUDED IN ANY COMMERCIAL PRODU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THOUT THE KNOWLEDGE AND PERMISSION OF THE AUTHOR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