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85755712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801421465"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419815615"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205761605"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946884853"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385663639"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382245135"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180562439"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221544205"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2111646993"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