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_______&gt;Volatiles Tank MK2&lt;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first obvious change to the original Sabre are the weapons, I changed the Anti-tank stabber with a super stabber for extra fire power, changed the crappy miniguns with chainguns which kick alot more ass, put a blink teleport sorta thing and a manual detination mortar....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well as that i sped the tank up a little, i was trying to give the Sabre the feeling of speed it had in Battlezone 1, I much prefer the movement of the vehicles in Bz1, anyhoo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use place this odf file in your ...battlezone2\addon folder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il me at: Limey_brit_9t9@yahoo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olat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