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2047981068"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1572501719"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395032037"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954899816"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749173235"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1632386393"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2106287233"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1805907473"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1954135536"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225124233"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45192657"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589808086"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1271877557"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417442223"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1711520073"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1158880901"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324320008"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1305219407"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1025947322"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970018497"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662057715"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1782855864"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624933443"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35949330"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1947125148"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1409473052"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239301362"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1088195587"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1690706063"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497026903"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1095354018"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1375437945"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1951328145"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1525926594"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127482946"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1877805335"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1451751758"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1693468558"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773942401"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1125510394"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1240657870"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703521098"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513328439"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1953558024"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2097421148"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281698023"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1972533087"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1005845360"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765982927"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1969336213"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569943920"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1563421529"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1743559829"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1868944100"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728123707"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1556951566"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104769044"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809961263"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358908332"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1819285314"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79379457"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545832602"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366736178"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1159186430"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1480862328"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1447152664"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294215880"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69609270"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554311991"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1183107483"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241509026"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323747529"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1934914590"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2075395692"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842281612"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1982581823"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12329673"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1292864987"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386682202"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1893424590"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877174328"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191241004"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2113962851"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1639533135"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595182169"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2064734951"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16028452"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101522780"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1301027546"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2005309033"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1631123619"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1731774826"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586299704"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1252405946"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1016001128"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1604261873"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1233946689"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295427380"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461329182"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1590179630"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1095365128"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2000919053"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52531637"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1108600841"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809532407"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2143933745"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697336476"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1975763055"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988042707"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1996515484"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1397602110"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493802337"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2109639828"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331448545"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809003239"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2034420224"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1644201786"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2037311973"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468539750"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1898294471"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789752"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1036790193"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1642676704"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1916790556"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16926008"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307574221"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2130171684"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438655446"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2137801240"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1904375931"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74745014"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1222498095"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519747450"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2056375441"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1394917854"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1957838207"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217039196"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581902081"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1637907651"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