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1326314634"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409176318"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814122498"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488337079"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866573652"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2044607847"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840594547"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14629650"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379798923"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416347833"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2111280187"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1640347680"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1015214833"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81585738"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823304478"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841518274"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1949145890"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531888402"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262118188"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1447527091"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711195025"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539044258"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1401655554"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270676840"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630352749"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567875974"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748362595"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565184455"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701029523"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2036351298"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535602179"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770606560"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682915367"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1614062575"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1211839171"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1297232350"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478523543"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127143266"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1449031073"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1102747276"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194145073"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509995732"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904046165"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1595753324"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2044824879"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1753883073"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263263770"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197786460"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1578256973"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1547244394"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967887075"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1422172094"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1900675855"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2116348035"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1598368977"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900202775"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889348928"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288007922"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280855439"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533763899"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305693784"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331346576"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1535268328"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