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Loadtoads Install Guid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 Install Loadtoads mods 3 into you rogue spear director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Go into Rogue Spear Mods Folder and into loadtoads and run install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3. Zip file will pop up and should be set to extract to Rogue spear directory. Hit extract, all files are now inplace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Uninstal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Go into Rogue spear directory. Find mods and loadtoads folder. Run the Installer and choose option 2 for uninstall. This restores original files and removes most of the mod. Some minor none used files will remain on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