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</w:rPr>
              <w:t>Dear Anybody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</w:rPr>
              <w:t>Cyborg skin - done with paint shop pr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</w:rPr>
              <w:t>over 20 plus hours - let me know what you think?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</w:rPr>
              <w:t>Is anyone but me still playing Quake2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</w:rPr>
              <w:t xml:space="preserve">Best regards - frosty ….was found wandering sewer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tagms@ao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agms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21:26:00Z</dcterms:created>
  <dc:creator>Glenn</dc:creator>
  <dc:description/>
  <dc:language>en-US</dc:language>
  <cp:lastModifiedBy>Glenn</cp:lastModifiedBy>
  <dcterms:modified xsi:type="dcterms:W3CDTF">2000-05-19T21:26:00Z</dcterms:modified>
  <cp:revision>2</cp:revision>
  <dc:subject/>
  <dc:title>Dear Anybody:</dc:title>
</cp:coreProperties>
</file>