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104449107"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1251628108"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70173596"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1749030391"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2103873918"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1837524166"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