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599172428"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79384169"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