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62" w:dyaOrig="11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6.3pt;height:288pt" filled="f" o:ole="">
            <v:imagedata r:id="rId3" o:title=""/>
          </v:shape>
          <o:OLEObject Type="Embed" ProgID="" ShapeID="ole_rId2" DrawAspect="Content" ObjectID="_548492635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ontents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ed Richards  a.k.a. Mr. Fantastic:         ffreed.pcx             ffreed_i.pc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e Richards a.k.a Invisible Woman:       ffsue.pcx              ffsue_i.pc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hnny Storm a.k.a Human Torch:            ffjohnny.pcx        ffjohnny_i.pc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last but certainly not least, Aunt Petunia's favorite nephew, the ever lovin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ue-ey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njamin Grimm a.k.a The Thing              bengrimm.pcx     bengrimm_i.pcx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re ya expectin' The Hulk or somethin', bub?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nstructions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nzip bengrimm.pcx, bengrimm_i.pcx, ffjohnny.pcx, ffjohnny_i.pcx, ffreed.pcx, 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freed_i.pcx into quake2/baseq2/players/male director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zip ffsue.pcx, and ffsue_i.pcx into quake2/baseq2/players/female direct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t Quake2, go to multiplayer setup, pick one of the 4 and git ta clobberin'!!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Copyright / Permissions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lease contact me before changing anything about these skins.  They were an intensi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bor of lo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se skins may be distributed ONLY over the Internet and/or BBS sys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are NOT authorized to put these skins on any CD or distribute it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 way for any amount of money. Marvel would have your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Fantastic Four", "Mr. Fantastic", "The Invisible Woman", "The Human Torch"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The Thing" are all trademarks of Marvel Comics (http://www.marvel.com/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ontact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ve C. with the big goatee a.k.a Kill Whit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-mail: bengrimm@bigfoot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cq:       119755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t me know what you think of the ski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