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LANCE OF P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ight cities of equal starting resour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as any Hero on "Expert/160%"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danged diggin', no quirky quests, and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godlike artifacts. Just strategy 101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rant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rantine@earthlink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