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DMNaliLor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his map is converted from the single player map NaliLord. When I seen the level I thought that it would make a good deathmatch map, so I modified it as such. </w:t>
        <w:br/>
        <w:br/>
        <w:t>Changes From Original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Removed all monsters of course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ed weapon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ed pathnode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ed a bridge and removed doors, for seamless deathmatching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Added a modified armor suit to grab lava drenched weaponr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ade a couple of small modifications to the level to eliminate unneccesary object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realize that this level is no great feat, however I liked the way it looked I like the way that it plays in deathmatch. Please do not send me any mail regarding this map as I am leaving for Alaska tommorrow morning(which is the reason I chose to convert this map rather than start a new one), and will not be back until September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Known Bug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For some strange reason, everyone spawns from the same point when the game is first started. This results in a lot of telefragging. However once the level has begun this bug is fixed. I am not sure what is causing this error, believe me I tried to locate the source of the bug. If someone can find the problem, then by all means fix it, as I am not going to be around to do so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ast but not least(shameless self-advertising) visit www.gameznet.com and our Unreal Dojo(www.gameznet.com/unreal) for the latest in computer gaming news and download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J.C. Smith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