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Newstext1"/>
          <w:rFonts w:cs="Arial"/>
          <w:color w:val="000000"/>
          <w:sz w:val="20"/>
          <w:szCs w:val="20"/>
        </w:rPr>
        <w:t>Hieronder wordt een begin gemaakt aan een reeks van Quake III Arena modificaties, ook wel mods genoemd. Er kunnen onnoemelijk veel wijzigingen worden gemaakt aan het spel Quake III Arena en ook de Team Arena mission pack. Het is zelfs mogelijk een compleet nieuw spel te maken, met nieuwe levels, karakters, wapens enz. De modificaties die hier worden gepresenteerd zullen niet zo ver gaan, maar zullen wel een aantal zeer interessante uitbreidingen en aanpassing omvatten. Deze modificaties zullen alle bestaan uit het weizigen van programma code. Hiervoor is kennis van de programeer taal C nodig. Eerst wordt uiteengezet wat er nodig is om zo’n modificatie te maken en de geweizigde programma code te compileren.</w:t>
      </w:r>
    </w:p>
    <w:p>
      <w:pPr>
        <w:pStyle w:val="Normal"/>
        <w:rPr>
          <w:rStyle w:val="Newstext1"/>
          <w:rFonts w:ascii="Arial" w:hAnsi="Arial" w:cs="Arial"/>
          <w:color w:val="000000"/>
          <w:sz w:val="20"/>
          <w:szCs w:val="20"/>
        </w:rPr>
      </w:pPr>
      <w:r>
        <w:rPr/>
      </w:r>
    </w:p>
    <w:p>
      <w:pPr>
        <w:pStyle w:val="Normal"/>
        <w:rPr/>
      </w:pPr>
      <w:r>
        <w:rPr>
          <w:rStyle w:val="Newstext1"/>
          <w:rFonts w:cs="Arial"/>
          <w:color w:val="000000"/>
          <w:sz w:val="20"/>
          <w:szCs w:val="20"/>
        </w:rPr>
        <w:t>In eerste instantie zal ervoor moeten worden gezorgd dat de laatste versie van Quake III Arena is geinstalleerd. De laatste patch van Quake III Arena is te vinden op het FTP adres:</w:t>
      </w:r>
    </w:p>
    <w:p>
      <w:pPr>
        <w:pStyle w:val="Normal"/>
        <w:rPr>
          <w:rStyle w:val="Newstext1"/>
          <w:rFonts w:ascii="Arial" w:hAnsi="Arial" w:cs="Arial"/>
          <w:color w:val="000000"/>
          <w:sz w:val="20"/>
          <w:szCs w:val="20"/>
        </w:rPr>
      </w:pPr>
      <w:r>
        <w:rPr/>
      </w:r>
    </w:p>
    <w:p>
      <w:pPr>
        <w:pStyle w:val="Normal"/>
        <w:rPr>
          <w:rFonts w:cs="Arial"/>
          <w:sz w:val="20"/>
          <w:szCs w:val="20"/>
        </w:rPr>
      </w:pPr>
      <w:hyperlink r:id="rId2">
        <w:r>
          <w:rPr>
            <w:rStyle w:val="InternetLink"/>
            <w:rFonts w:cs="Arial"/>
            <w:sz w:val="20"/>
            <w:szCs w:val="20"/>
          </w:rPr>
          <w:t>ftp://ftp.idsoftware.com/idstuff/quake3/win32/Q3PointRelease_127g.exe</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chter als de Team Arena mission pack is geinstalleerd dan is deze patch niet nodig omdat deze bij de mission pack zit bijgesloten.</w:t>
      </w:r>
    </w:p>
    <w:p>
      <w:pPr>
        <w:pStyle w:val="Normal"/>
        <w:rPr>
          <w:rFonts w:cs="Arial"/>
          <w:sz w:val="20"/>
          <w:szCs w:val="20"/>
        </w:rPr>
      </w:pPr>
      <w:r>
        <w:rPr>
          <w:rFonts w:cs="Arial"/>
          <w:sz w:val="20"/>
          <w:szCs w:val="20"/>
        </w:rPr>
      </w:r>
    </w:p>
    <w:p>
      <w:pPr>
        <w:pStyle w:val="Normal"/>
        <w:rPr/>
      </w:pPr>
      <w:r>
        <w:rPr>
          <w:rStyle w:val="Newstext1"/>
          <w:rFonts w:cs="Arial"/>
          <w:color w:val="000000"/>
          <w:sz w:val="20"/>
          <w:szCs w:val="20"/>
        </w:rPr>
        <w:t>Vervolgens zal de Quake III Arena game source code moeten worden gedownload. Deze source is te vinden op het FTP adres:</w:t>
      </w:r>
    </w:p>
    <w:p>
      <w:pPr>
        <w:pStyle w:val="Normal"/>
        <w:rPr>
          <w:rStyle w:val="Newstext1"/>
          <w:rFonts w:ascii="Arial" w:hAnsi="Arial" w:cs="Arial"/>
          <w:color w:val="000000"/>
          <w:sz w:val="20"/>
          <w:szCs w:val="20"/>
        </w:rPr>
      </w:pPr>
      <w:r>
        <w:rPr/>
      </w:r>
    </w:p>
    <w:p>
      <w:pPr>
        <w:pStyle w:val="Normal"/>
        <w:rPr>
          <w:rFonts w:cs="Arial"/>
          <w:sz w:val="20"/>
          <w:szCs w:val="20"/>
        </w:rPr>
      </w:pPr>
      <w:hyperlink r:id="rId3">
        <w:r>
          <w:rPr>
            <w:rStyle w:val="InternetLink"/>
            <w:rFonts w:cs="Arial"/>
            <w:sz w:val="20"/>
            <w:szCs w:val="20"/>
          </w:rPr>
          <w:t>ftp://ftp.idsoftware.com/idstuff/quake3/source/Q3A_TA_GameSource_127.exe</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e game source code van de Team Arena mission pack zit hier ook bij ingesloten. Deze game source code moet worden geinstalleerd naar een folder &lt;schijf letter&gt;:\quake3\. Dus als de source wordt geinstalleerd naar de C:\ schijf dan wordt de folder C:\quake3. In het vervolg zal er van worden uitgegaan dat de source naar de C:\ schijf is geinstalleer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Voor het wijzigen van source bestanden en het compileren en testen van een modificatie is Microsoft Visual C++ 6.xx heel handig. Voor de Quake III Arena modificatie die zo zal worden gemaakt wordt er vanuit gegaan dat Microsoft Visual C++ succesvol is geinstalleerd. Echter de source bestanden kunnen ook eventueel met Windows Notepad or een andere text editor worden gewijzig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et Microsoft Visual C++ kan nu de project file C:\quake3\code\Q3Agame.dsw worden geopened. Vervolgens wordt het “game” project als het actieve project ingestel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pen nu het bestand “game\g_local.h”. Verander in dit bestand de define voor GAMEVERSION van “baseq3” naar “TestMod”. Bewaar het bestand “game\g_local.h”. Open nu het bestand “game\g_missile.c” en ga naar regel 649 en verander 900 naar 100. Voor de verandering ziet de regel er als volgt uit:</w:t>
      </w:r>
    </w:p>
    <w:p>
      <w:pPr>
        <w:pStyle w:val="Normal"/>
        <w:rPr>
          <w:rFonts w:cs="Arial"/>
          <w:sz w:val="20"/>
          <w:szCs w:val="20"/>
        </w:rPr>
      </w:pPr>
      <w:r>
        <w:rPr>
          <w:rFonts w:cs="Arial"/>
          <w:sz w:val="20"/>
          <w:szCs w:val="20"/>
        </w:rPr>
      </w:r>
    </w:p>
    <w:p>
      <w:pPr>
        <w:pStyle w:val="Normal"/>
        <w:rPr>
          <w:rFonts w:cs="Arial"/>
          <w:sz w:val="20"/>
          <w:szCs w:val="20"/>
        </w:rPr>
      </w:pPr>
      <w:r>
        <w:rPr>
          <w:rFonts w:eastAsia="Arial" w:cs="Arial"/>
          <w:sz w:val="20"/>
          <w:szCs w:val="20"/>
        </w:rPr>
        <w:t xml:space="preserve">    </w:t>
      </w:r>
      <w:r>
        <w:rPr>
          <w:rFonts w:cs="Arial"/>
          <w:sz w:val="20"/>
          <w:szCs w:val="20"/>
        </w:rPr>
        <w:t>VectorScale( dir, 900, bolt-&gt;s.pos.trDel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a de verandering ziet de regel er zo uit:</w:t>
      </w:r>
    </w:p>
    <w:p>
      <w:pPr>
        <w:pStyle w:val="Normal"/>
        <w:rPr>
          <w:rFonts w:cs="Arial"/>
          <w:sz w:val="20"/>
          <w:szCs w:val="20"/>
        </w:rPr>
      </w:pPr>
      <w:r>
        <w:rPr>
          <w:rFonts w:cs="Arial"/>
          <w:sz w:val="20"/>
          <w:szCs w:val="20"/>
        </w:rPr>
      </w:r>
    </w:p>
    <w:p>
      <w:pPr>
        <w:pStyle w:val="Normal"/>
        <w:rPr>
          <w:rFonts w:cs="Arial"/>
          <w:sz w:val="20"/>
          <w:szCs w:val="20"/>
        </w:rPr>
      </w:pPr>
      <w:r>
        <w:rPr>
          <w:rFonts w:eastAsia="Arial" w:cs="Arial"/>
          <w:sz w:val="20"/>
          <w:szCs w:val="20"/>
        </w:rPr>
        <w:t xml:space="preserve">    </w:t>
      </w:r>
      <w:r>
        <w:rPr>
          <w:rFonts w:cs="Arial"/>
          <w:sz w:val="20"/>
          <w:szCs w:val="20"/>
        </w:rPr>
        <w:t>VectorScale( dir, 100, bolt-&gt;s.pos.trDel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ewaar nu het bestand “game\g_missile.c”.</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ls Microsft Visual C++ wordt gebruikt kan de source direct worden gecompileerd. Om de source onder de debugger te draaien moet “quake3.exe” (met de folder waar Quake III Arena geinstalleerd is) worden gekozen als executable voor de debug sessie in de project setting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r is ook een andere mogelijkheid om de source te compileren naar een zogenaamd virtueel machine bestand dat door Quake III Arena kan worden gebruikt. Om zo’n virtueel machine bestand te compileren moet eerst het volgende bestand worden gedownload:</w:t>
      </w:r>
    </w:p>
    <w:p>
      <w:pPr>
        <w:pStyle w:val="Normal"/>
        <w:rPr>
          <w:rFonts w:cs="Arial"/>
          <w:sz w:val="20"/>
          <w:szCs w:val="20"/>
        </w:rPr>
      </w:pPr>
      <w:r>
        <w:rPr>
          <w:rFonts w:cs="Arial"/>
          <w:sz w:val="20"/>
          <w:szCs w:val="20"/>
        </w:rPr>
      </w:r>
    </w:p>
    <w:p>
      <w:pPr>
        <w:pStyle w:val="Normal"/>
        <w:rPr/>
      </w:pPr>
      <w:hyperlink r:id="rId4">
        <w:r>
          <w:rPr>
            <w:rStyle w:val="InternetLink"/>
            <w:rFonts w:cs="Arial"/>
            <w:sz w:val="20"/>
            <w:szCs w:val="20"/>
          </w:rPr>
          <w:t>ftp://ftp.idsoftware.com/home/jan/compileqvm.zip</w:t>
        </w:r>
      </w:hyperlink>
      <w:r>
        <w:rPr>
          <w:rFonts w:cs="Arial"/>
          <w:sz w:val="20"/>
          <w:szCs w:val="20"/>
        </w:rPr>
        <w:t xml:space="preserve">  &lt;- personal space: naar cd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e zip file moet worden uitgepakt naar dezelfde folder als waar de game source code is geinstalleerd (C:\quake3\). Pak hierbij ook de folders uit en overschrijf bestaande bestand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pen vervolgens een MS-DOS Prompt of Command Prompt. Dit kan worden gedaan via het programma menu in het Windows Start menu of door “command” (Win95/98) of “cmd” (WinNT/Win2000) op de Run prompt in te tikken. Ga vervolgens naar de folder waar de game source bestanden zijn geinstalleerd met de volgende commando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w:t>
      </w:r>
    </w:p>
    <w:p>
      <w:pPr>
        <w:pStyle w:val="Normal"/>
        <w:rPr>
          <w:rFonts w:cs="Arial"/>
          <w:sz w:val="20"/>
          <w:szCs w:val="20"/>
        </w:rPr>
      </w:pPr>
      <w:r>
        <w:rPr>
          <w:rFonts w:cs="Arial"/>
          <w:sz w:val="20"/>
          <w:szCs w:val="20"/>
        </w:rPr>
        <w:t>cd \quake3\code\ga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vervolgen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ath=%path%C:\quake3\bin_n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lles is nu gereed om een virtueel machine bestand te compileren. Het virtueel machine bestand wordt gemaakt door het batch bestand “game.bat” op te starten. Type hiervoor het volgend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ga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r verschijnt nu een heleboel text op het scherm terwijl de source bestanden worden gecompileerd. Als de compilatie voltooid is moet het virtueel machine bestand worden verplaatst. Hiervoor wordt eest een nieuwe folder aangemaakt in de folder waar Quake III Arena is geinstalleerd. Noem deze folder “TestMod”. Maak vervolgens in deze folder weer een nieuwe folder aan met de naam “vm”. Als Quake III Arena geinstalleerd is in de folder “C:\Program Files\Quake III Arena” dan ziet het het als volgt uit: “C:\Program Files\Quake III Arena\TestMod\vm”. Vervolgens kan het virtuele machine bestand naar deze nieuwe folder worden gekopieerd. Het virtuele machine bestand heet “C:\quake3\baseq3\vm\qagame.vm”.</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u kan Quake III Arena worden opgestart met de modificatie. Het makkelijkste is om weer een MS-DOS Prompt of Command Prompt te openen. Vanuit deze prompt wordt naar de folder gegaan waar Quake III Arena is geinstalleerd. Bijvoorbeel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w:t>
      </w:r>
    </w:p>
    <w:p>
      <w:pPr>
        <w:pStyle w:val="Normal"/>
        <w:rPr>
          <w:rFonts w:cs="Arial"/>
          <w:sz w:val="20"/>
          <w:szCs w:val="20"/>
        </w:rPr>
      </w:pPr>
      <w:r>
        <w:rPr>
          <w:rFonts w:cs="Arial"/>
          <w:sz w:val="20"/>
          <w:szCs w:val="20"/>
        </w:rPr>
        <w:t>cd “\Program Files\Quake III Aren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vervolgen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quake3 +set fs_game TestM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Quake III Arena wordt nu opgestart met de gemaakte wijzigingen. Als een map wordt geladen en een raketwerper wordt afgeschoten dan zullen de raketten 9 keer langzamer bewegen en kan de speler ze inhalen. De modificaties zullen in het vervolg groter en wellicht complexer zijn; de hier opgedane kennis zal daarbij nodig zij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i/>
      <w:iCs/>
      <w:sz w:val="28"/>
      <w:szCs w:val="28"/>
    </w:rPr>
  </w:style>
  <w:style w:type="character" w:styleId="DefaultParagraphFont">
    <w:name w:val="Default Paragraph Font"/>
    <w:qFormat/>
    <w:rPr/>
  </w:style>
  <w:style w:type="character" w:styleId="Newstext1">
    <w:name w:val="newstext1"/>
    <w:basedOn w:val="DefaultParagraphFont"/>
    <w:qFormat/>
    <w:rPr>
      <w:rFonts w:ascii="Verdana" w:hAnsi="Verdana" w:cs="Verdana"/>
      <w:color w:val="C0C0C0"/>
      <w:sz w:val="17"/>
      <w:szCs w:val="17"/>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Heading2"/>
    <w:pPr>
      <w:spacing w:before="360" w:after="360"/>
    </w:pPr>
    <w:rPr>
      <w:b/>
      <w:sz w:val="20"/>
      <w:szCs w:val="26"/>
      <w:u w:val="single"/>
    </w:rPr>
  </w:style>
  <w:style w:type="paragraph" w:styleId="NormalWeb">
    <w:name w:val="Normal (Web)"/>
    <w:basedOn w:val="Normal"/>
    <w:qFormat/>
    <w:pPr>
      <w:spacing w:before="280" w:after="280"/>
    </w:pPr>
    <w:rPr>
      <w:rFonts w:ascii="Times New Roman" w:hAnsi="Times New Roman" w:cs="Times New Roman"/>
      <w:bCs w:val="false"/>
      <w:color w:val="92806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idsoftware.com/idstuff/quake3/win32/Q3PointRelease_127g.exe" TargetMode="External"/><Relationship Id="rId3" Type="http://schemas.openxmlformats.org/officeDocument/2006/relationships/hyperlink" Target="ftp://ftp.idsoftware.com/idstuff/quake3/source/Q3A_TA_GameSource_127.exe" TargetMode="External"/><Relationship Id="rId4" Type="http://schemas.openxmlformats.org/officeDocument/2006/relationships/hyperlink" Target="ftp://ftp.idsoftware.com/home/jan/compileqvm.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5:10:00Z</dcterms:created>
  <dc:creator>Administrator</dc:creator>
  <dc:description/>
  <dc:language>en-US</dc:language>
  <cp:lastModifiedBy>Bill Gates</cp:lastModifiedBy>
  <cp:lastPrinted>2001-02-07T00:11:00Z</cp:lastPrinted>
  <dcterms:modified xsi:type="dcterms:W3CDTF">2005-09-22T14:14:00Z</dcterms:modified>
  <cp:revision>17</cp:revision>
  <dc:subject/>
  <dc:title/>
</cp:coreProperties>
</file>