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Known issu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exture viewer doesn’t quite display the proper palette in 8-bit co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ome menu items are grayed since they are not supported now (undo, print, etc.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Build-&gt;Test menu item doesn’t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ew features are labeled with an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Upda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1.5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*Cylinder/Tube maker (also makes for easy spiral staircases just change the height of each brush in a vertical tube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*Spike mak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Can now specify what file to use for the entity list (like the standard or the Capture the Flag lis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Added some keyboard shortcuts (displayed in menus) for examp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5:</w:t>
        <w:tab/>
        <w:t>redraws came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2:</w:t>
        <w:tab/>
        <w:t>brings up entity proper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/>
        <w:t>Ctrl-E: makes entity out of brush sel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Clipper now snaps to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Now aligns brush group to grid when loading from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Now aligns brush group to grid when pas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rush selecting in camera now selects texture as w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"Select all" now updates camera as w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/>
        <w:t>Increased maximum number of faces per bru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1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***Automatic Texture Alignment!!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*Arch mak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Z-view now shows better display of camera elev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Fixed much of 3-D Camera crashing with weird brush shap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Optimized some stuff that will be much faster when manipulating brushes while the camera is 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Added mouse control to the camera view - just left drag in the window to move forward/turn, right drag to move up/down/left/r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Now warns when can’t load a wad when loading a ma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Doesn’t choke if the registry has not been set on start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/>
        <w:t>Doesn’t choke if the camera window registry entry has invalid window size sett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1.2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** 3-D Brush selection! - no more hoping the brush in your 2-D view is the right one.   Just view in the camera and shift-click! (This one is really handy!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Room maker added - take any shape brush and make it into a ro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Ramp maker add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QuMa now can QBSP, Light and Vis maps from the menu bar. (QBSP can be picky depending on which version of QBSP you use, where you put your maps &amp; wads, etc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Scrollbar for Z-view!!! (many people should be happy now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Can now drag Z -view up/down with right mouse button (easier than using arrow keys and the method I prefe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Z-view now displays elevation of the came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Y-axis rotation enabled (per reques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New quicker texture sel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Cut and paste now does whole entities if all its brushes are selec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Added a toolbar which changes the camera mo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Added button to turn on/off entity nam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Unique targetnames now unique between restarts of Qu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Saves preferences for editing (grid size, scale, grid on/off, classnames on/off, etc.), and window size and shap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Added Select All feature to edit me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Stair maker now makes either a solid staircase or steps of a specified thick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Z-view snap-to-grid; now works in conjunction with XY-view snap-to-gri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 longer deletes selected brushes when the new entity dialog is cancel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ed some features to the readme that were omitted from the 1.0 doc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 100% XY-view now snaps to grid not just to size (other zoom values are still off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xtures displayed correctly in 16-bit color mode and better in 8-bit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XY-View now displays the Y axis correctly (not flipp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zoom so it updates the XY scrollbars proper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raws grid over whole map when zoomed in/o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btraction only worked for keypad ‘-‘, now works with keyboard ‘-‘ as we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difficulty setting spawnflags &amp; updated entity dialog for more key values - NOTE: there is no “mangle” key, QuMa automatically uses “mangle” instead of “angle” when necessa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loading a brush list that sometimes corrupted the list of selected brushes (weird things like rotating around the wrong point or not being able to select other brushes would happe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brush subtraction from causing non-subtracted brushes from disappearing temporari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ces can now always be dragged as long as they are in the X, Y, or Z planes - even after rotating/scaling (face normal must be must be within tolerance of X/Y/Z norma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ed Entity Properties to XY-view context me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lete key now deletes ALL selected brushes not just the first one in the li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small bug that would make a brush’s face’s color black in the camera view if the faces normal’s x and y components were equal and the z component was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problem with light entities defaulting to level 0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1.0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QuMa is released to the world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18:31:00Z</dcterms:created>
  <dc:creator>Ben Williams</dc:creator>
  <dc:description/>
  <dc:language>en-US</dc:language>
  <cp:lastModifiedBy>Ben Williams</cp:lastModifiedBy>
  <dcterms:modified xsi:type="dcterms:W3CDTF">1996-11-29T21:35:00Z</dcterms:modified>
  <cp:revision>74</cp:revision>
  <dc:subject/>
  <dc:title>Updates:</dc:title>
</cp:coreProperties>
</file>